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16389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59342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