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540122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321462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821335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780727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