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67035884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85931234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