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782491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41851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129505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057941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297833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48238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640787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