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56814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16761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93794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84655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27759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21531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413505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