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336561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5683240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681238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006712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