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00173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2061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33411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30697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