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34144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29540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49586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7801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