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08615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0861567"/>
      <w:bookmarkStart w:id="1" w:name="__Fieldmark__0_12508615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