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118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83304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46205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8435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