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14495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9082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33708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76802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