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11268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64958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