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rdPack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Pack v1.0 is Copyright 1993 J.R. Schwartz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released as "Shareware"; it is freely distribu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all files remain intact and unmodified; and one may char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fe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wo separate .iff files, showing an entire de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cards: 52 cards and two separate backs.  Those wh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are free to use the images as clip art, or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s for their own programs and games, etc.  Certainly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rawing the entire deck from scr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, "CardPack1.iff" and "CardPack2.iff" are viewable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f viewer.  One such viewer is supplied on your WorkBench disk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play".  "Display" is the default tool of the CardPack icon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play" is in your SYS:Utilities drawer, just double click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ardPack icons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for evaluation only.  If you would like to use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registered.  A one-time registration of US$12.50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A lifetime license to freely use the images in your ow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We will send you CardPack v1.1, which contains the same car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here, plus the Joker (640x400 format); and also the sam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2 cards + Joker + 2 backs) in 640x200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info and payment (US$12.50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R.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8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igan City, IN  46360-8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utside the US/Canada should add US$2.50 for the airmail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.schwartz1@genie.gei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