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lsi53c8xx-specific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Notes/lsi53c8xx_dev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driver, just drop an LSI/NCR/SYM53Cxxx SCS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CI slot, connect it to SCSI driv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hain is set properly, and ad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ick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Boot can see your drives then the driver shoul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the other OS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PCI chips /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x (soft3) for the SCSI board, and to Ferran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invaluable tes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successfully tested by Ferran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mega ZIP100 drive (Fer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on GT7000 scanner with BetaScan 2 and 3 (ignore the DSI's in the Epson driv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Quix 3 and 5, including any program using ARexx hooks or other mea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: ADPro, fxScan v2 ImageFX v4.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FX v4.5 using its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successfully tested by myself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4.3 GB UWSCSI harddrive holding FFS &amp; SFS partitions from a Clas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on GT7000 scanner with BetaScan 3 (ignore the DSI's in the Epson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ngtek DC6525 tape drive with Diavolo Backup (auto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ngtek DC6120 tape drive with Diavolo Backup (auto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ngtek DC6150 tape drive with Diavolo Backup (auto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jitsu H2249 330 MB ESDI harddrive and EMULEX ESDI to SCSI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rom an old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DRM001 CD-Rom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C FC-1 SCSI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e SC-300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black ex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other harddrives from a Silicon Graphics Personal 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lsi53c8xx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si53c8xx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si_pci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the PCI product ID if your board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duct id of 000F. For example, my LSI53C895 board has a 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00C thus I used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Uboot's internal SCSI code uses the same mechanism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var (this is why I chose that name : if you have properly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oot then it works for the OS4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0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i53c8xx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i53c8xx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lsi53c8xx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saveenv', as lsi53c8xx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lsi53c8xx PCI boards / chips. For the 2nd, 3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dd '.2', '.3' etc. to envvar names. I.e., setenv lsi53c8xx_conf.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lsi53c8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lsi53c8xx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debug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