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isplay.mui/Pendisplay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splay.mui/MUIA_Pendisplay_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splay.mui/MUIA_Pendisplay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splay.mui/MUIA_Pendisplay_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splay.mui/MUIA_Pendisplay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splay.mui/MUIM_Pendisplay_Set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splay.mui/MUIM_Pendisplay_SetMUI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splay.mui/MUIM_Pendisplay_Set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display.mui/Pendisplay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ndisplay class takes a struct MUI_PenSpec and displays it. Its main use is</w:t>
      </w:r>
    </w:p>
    <w:p>
      <w:pPr>
        <w:pStyle w:val="PreformattedText"/>
        <w:bidi w:val="0"/>
        <w:jc w:val="left"/>
        <w:rPr/>
      </w:pPr>
      <w:r>
        <w:rPr/>
        <w:tab/>
        <w:t>to be sub-classed by Poppen class which adds a popup window to adjust the</w:t>
      </w:r>
    </w:p>
    <w:p>
      <w:pPr>
        <w:pStyle w:val="PreformattedText"/>
        <w:bidi w:val="0"/>
        <w:jc w:val="left"/>
        <w:rPr/>
      </w:pPr>
      <w:r>
        <w:rPr/>
        <w:tab/>
        <w:t>MUI_PenSpec. Poppen class should be used by every application that allows</w:t>
      </w:r>
    </w:p>
    <w:p>
      <w:pPr>
        <w:pStyle w:val="PreformattedText"/>
        <w:bidi w:val="0"/>
        <w:jc w:val="left"/>
        <w:rPr/>
      </w:pPr>
      <w:r>
        <w:rPr/>
        <w:tab/>
        <w:t>users to configure custom drawing p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display.mui/MUIA_Pendisplay_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endisplay_Pen -- (V13) [..G], ULONG, 0x8042a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etween MUIM_Setup and MUIM_Cleanup, this attribute returns the pen number</w:t>
      </w:r>
    </w:p>
    <w:p>
      <w:pPr>
        <w:pStyle w:val="PreformattedText"/>
        <w:bidi w:val="0"/>
        <w:jc w:val="left"/>
        <w:rPr/>
      </w:pPr>
      <w:r>
        <w:rPr/>
        <w:tab/>
        <w:t>MUI uses for color representation of the current pendisplay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ttribute returns -1 when outside of MUIM_Setup/MUIM_Cleanup or when</w:t>
      </w:r>
    </w:p>
    <w:p>
      <w:pPr>
        <w:pStyle w:val="PreformattedText"/>
        <w:bidi w:val="0"/>
        <w:jc w:val="left"/>
        <w:rPr/>
      </w:pPr>
      <w:r>
        <w:rPr/>
        <w:tab/>
        <w:t>the Pendisplay object didn't allocate a color on its own, e.g. because of</w:t>
      </w:r>
    </w:p>
    <w:p>
      <w:pPr>
        <w:pStyle w:val="PreformattedText"/>
        <w:bidi w:val="0"/>
        <w:jc w:val="left"/>
        <w:rPr/>
      </w:pPr>
      <w:r>
        <w:rPr/>
        <w:tab/>
        <w:t>MUIA_Pendisplay_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endisplay_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display.mui/MUIA_Pendisplay_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endisplay_Reference -- (V13) [ISG], Object *, 0x8042dc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play exactly this pen, don't allocate on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endisplay_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display.mui/MUIA_Pendisplay_RGB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endisplay_RGBcolor -- (V11) [ISG], struct MUI_RGBcolor *, 0x8042a1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vate attribute, only for PS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display.mui/MUIA_Pendisplay_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endisplay_Spec -- (V11) [ISG], struct MUI_PenSpec  *, 0x8042a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black box structure MUI_PenSpec specifies a drawing pen which should be</w:t>
      </w:r>
    </w:p>
    <w:p>
      <w:pPr>
        <w:pStyle w:val="PreformattedText"/>
        <w:bidi w:val="0"/>
        <w:jc w:val="left"/>
        <w:rPr/>
      </w:pPr>
      <w:r>
        <w:rPr/>
        <w:tab/>
        <w:t>displayed by Pendisplay class. If you use Poppen class to allow your users</w:t>
      </w:r>
    </w:p>
    <w:p>
      <w:pPr>
        <w:pStyle w:val="PreformattedText"/>
        <w:bidi w:val="0"/>
        <w:jc w:val="left"/>
        <w:rPr/>
      </w:pPr>
      <w:r>
        <w:rPr/>
        <w:tab/>
        <w:t>to configure custom drawing pens, its this attribute that you need to get()</w:t>
      </w:r>
    </w:p>
    <w:p>
      <w:pPr>
        <w:pStyle w:val="PreformattedText"/>
        <w:bidi w:val="0"/>
        <w:jc w:val="left"/>
        <w:rPr/>
      </w:pPr>
      <w:r>
        <w:rPr/>
        <w:tab/>
        <w:t>and save in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functions MUI_ObtainPen() and MUI_ReleasePen() from</w:t>
      </w:r>
    </w:p>
    <w:p>
      <w:pPr>
        <w:pStyle w:val="PreformattedText"/>
        <w:bidi w:val="0"/>
        <w:jc w:val="left"/>
        <w:rPr/>
      </w:pPr>
      <w:r>
        <w:rPr/>
        <w:tab/>
        <w:t>muimaster.library and the MUIPEN() macro to get a usable value for SetAPen()</w:t>
      </w:r>
    </w:p>
    <w:p>
      <w:pPr>
        <w:pStyle w:val="PreformattedText"/>
        <w:bidi w:val="0"/>
        <w:jc w:val="left"/>
        <w:rPr/>
      </w:pPr>
      <w:r>
        <w:rPr/>
        <w:tab/>
        <w:t>from a struct MUI_Pen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 allmost all cases you will use Poppen class which is a subclass of</w:t>
      </w:r>
    </w:p>
    <w:p>
      <w:pPr>
        <w:pStyle w:val="PreformattedText"/>
        <w:bidi w:val="0"/>
        <w:jc w:val="left"/>
        <w:rPr/>
      </w:pPr>
      <w:r>
        <w:rPr/>
        <w:tab/>
        <w:t>Pendisplay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aster.library/MUI_ObtainPen(),</w:t>
      </w:r>
    </w:p>
    <w:p>
      <w:pPr>
        <w:pStyle w:val="PreformattedText"/>
        <w:bidi w:val="0"/>
        <w:jc w:val="left"/>
        <w:rPr/>
      </w:pPr>
      <w:r>
        <w:rPr/>
        <w:tab/>
        <w:t>muimaster.library/MUI_ReleaseP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display.mui/MUIM_Pendisplay_Set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Pendisplay_SetColormap (V13) 0x80426c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Pendisplay_SetColormap,LONG colorm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witch the pendisplay object to a specific colormap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Pendisplay_SetMUIPen, MUIM_Pendisplay_SetRG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display.mui/MUIM_Pendisplay_SetMUI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Pendisplay_SetMUIPen (V13) 0x8042039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Pendisplay_SetMUIPen,LONG muip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witch the pendisplay object to a specific MUI pen (MPEN_SHINE, MPEN_SHADOW,</w:t>
      </w:r>
    </w:p>
    <w:p>
      <w:pPr>
        <w:pStyle w:val="PreformattedText"/>
        <w:bidi w:val="0"/>
        <w:jc w:val="left"/>
        <w:rPr/>
      </w:pPr>
      <w:r>
        <w:rPr/>
        <w:tab/>
        <w:t>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Pendisplay_SetColormap, MUIM_Pendisplay_SetRG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display.mui/MUIM_Pendisplay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Pendisplay_SetRGB (V13) 0x8042c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Pendisplay_SetRGB,ULONG red, ULONG green, ULONG 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witch the pendisplay object to an RGB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Pendisplay_SetMUIPen, MUIM_Pendisplay_SetColorm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