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ctivate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ctivat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dd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dd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dd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lloc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llocScree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uto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Begin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BuildEasyRequestAr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BuildSys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hangeScree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hangeWindow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earDM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earMenu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ear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ose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os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ose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urrent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isplay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isplayB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ispose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oGadgetMetho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oub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raw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raw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rawImage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EasyRequestAr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End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End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Eras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Scree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ScreenDraw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Sys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adget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A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Default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Def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Screen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ScreenDraw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Help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Init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IntuiText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Item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Lend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LockI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Lock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LockPubScreen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ake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ake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dify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difyP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ve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v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veWindowInFront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NewModifyP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New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Next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Next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btainGIR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ff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ff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n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n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Scree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Window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PointIn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PrintI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PubScreen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QueryOver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fresh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fresh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freshWindow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leaseGIR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make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move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move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move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port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setMenu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think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een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een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eenTo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eenTo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ollWindowR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Default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DM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Edi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Gadget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Menu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Mouse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PubScreen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WindowPoint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WindowTit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how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iz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ysReq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TimedDisplay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UnlockI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Unlock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UnlockPubScreen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View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ViewPort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BenchTo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BenchTo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indow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indowTo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indowTo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ZipWindo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ctivateGadget             intuition.library/Activate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ivateGadget -- Activate a (string or custom)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ActivateGadget( Gadget, Window, Reques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 xml:space="preserve">  A0      A1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ActivateGadget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ivates a string or custom gadget.  If successful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the user does not need to click in the gadget before ty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 parameter must point to the window which contains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gadget is actually in a requester, the window mus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, and a pointer to the requester must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ed.</w:t>
        <w:tab/>
        <w:t>The requester parameter must only be valid if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the</w:t>
        <w:tab/>
        <w:t>GTYP_REQGADGET flag set, a requirement for all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uccess of this function depends on a rather complex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conditions.  The intent is that the user is never interrup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interactions he may have under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 set of conditions inclu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  The window must be active.  If you are opening a new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want an active gadget in it, it is not suffici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sume that the WFLG_ACTIVATE flag has taken effect by th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nWindow() returns, even if you insert a delay of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nite amount of time.  Use the IDCMP_ACTIVEWINDOW Intui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tell when your window really becomes active. 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grams use an event loop that calls ActivateGadg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ever they receive the IDCMP_ACTIVEWINDOW message, and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IDCMP_MOUSEBUTTONS messages, and so on, to kee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adget active until it is used (or the user select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ther "Cancel" gadg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  No other gadgets may be in use.  This includes system gadg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those for window sizing, dragg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  If the gadget is in a requester, that requeste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active. (Use IDCMP_REQSET and IDCMP_REQCLE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  The right mouse button cannot be held down (e.g. men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Don't try to activate a gadget which is disabl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attached to a window or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pointer to the gadget that you want activ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 containing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er = pointer to a requester (may by NULL if thi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requester gadget (i.e. GTYP_REQGADGET is not se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conditions above are met, and the gadget is in fact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, then this function will return TRUE, else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present, this function will not return FALSE if a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declines to be activ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ctivateWindow             intuition.library/Activat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ivateWindow -- Activate an Intuition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ivateWindow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ActivateWindow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ivates an Intui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is call may have its action deferred: you cannot as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when this call is made the selected window has becom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ction will be postponed while the user plays with gadge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s, or sizes and drags windows.  You may detect when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ually has become active by the IDCMP_ACTIVEWINDOW IDCMP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all is intended to provide flexibility but not to conf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.  Please call this function synchronously with som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a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 versions of the documentation claimed that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d a meaningful return value under V36 and higher. 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ing this function in a tight loop can blow out Intuiti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erred action que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, and the WFLG_ACTIVATE window fla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ddClass                         intuition.library/Add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Class -- Make a public class available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Class( Clas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AddClass( struct IClass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s a public boopsi class to the internal list of classe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public consum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ust call this function after you call MakeClas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 = pointer returned by MakeCla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hing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though there is some protection against creating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same name as an existing class,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do any checking or other dealings with like-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es.  Until this is rectified, only officially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s can be used for public classes, and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lass replacement" policy in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Class(), FreeClass(), RemoveCla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ddGadget                       intuition.library/Add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Gadget -- Add a gadget to the gadget list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lPosition = AddGadget( Window, Gadget, Posi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 xml:space="preserve">  A0      A1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WORD  AddGadget( struct Window *, struct Gadget *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s the specified gadget to the gadget list of the given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ed in at the position in the list specified by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 (that is, if Position == 0, the gadget will be 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the head of the list, and if Position == 1 then the gadge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inserted after the first gadget and before the second)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 you specify is greater than the number of gadge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, your gadget will be added to the end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ing AddGadget() does not cause your gadget to be re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enefit of this is that you may add several gadgets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ving the gadget list redrawn ever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rocedure returns the position at which your gadget was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 A relatively safe way to add the gadget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 is to specify a position of -1 (i.e., (UWORD) ~0).  That w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he 65536th (and multiples of it) will be inserted at th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ition.  The return value of the procedure will tell you wher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ually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 The system window gadgets are initially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nt of the gadget list.  The reason for this is:  If you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own gadgets in some way that interferes with the graph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presentation of the system gadgets, the system's ones will be "hi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 by user.  If you then start adding gadgets to the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, you will disturb this plan, so beware.  On the other hand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don't violate the design rule of never overlapping your gadg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's no probl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 You may not add your own gadgets to a screen.  Gadget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added to backdrop windows, however, which can be visually simil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also provide an IDCMP channel for gadget input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to get your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pointer to the new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 = integer position in the list for the new gadget (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om zero as the first position in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position of where the gadget was actually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GList(), RemoveGadget(), RemoveGLi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ddGList                         intuition.library/Add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GList -- Add a linked list of gadgets to a window or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lPosition = AddGList( Window, Gadget, Position, Numgad, Request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A0      A1      D0        D1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WORD AddGList( struct Window *, struct Gadget *, UWORD, 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s the list of gadgets to the gadget list of the giv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requester linked in at the position in the list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osition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AddGadget() for more information about gadget list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more information about gadgets in gener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 parameter will be ignored unless the GTYP_REQ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t is set in the GadgetType field of the first gadget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at case, the gadget list is added to the requester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be sure that GTYP_REQGADGET is either set or cleared consist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all gadgets in the list.  NOTE ALSO: The window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uld point to the window that the requester (will) appear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add 'Numgad' gadgets from gadget list linked by th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xtGadget, or until some NextGadget field is found to be NULL. 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assume that the Numgad'th gadget has NextGadget equal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WELL: In order to link your gadget list in, the Next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 of the Numgad'th (or last) gadget will be modified.  Thu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are adding the first 3 gadgets from a linked list of five gadg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all will sever the connection between your third and fou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to get your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pointer to the first gadget to b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 = integer position in the list for the new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starting from zero as the first position in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gad = the number of gadgets from the linked list to b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Numgad equals -1, the entire null-terminated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adgets will be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= the requester the gadgets will be added to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TYP_REQGADGET GadgetType flag is set for the first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position of where the first gadget in the list wa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Gadget(), RemoveGadget(), RemoveGLi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llocRemember               intuition.library/Alloc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Remember -- AllocMem() with tracking to make freeing eas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mBlock = AllocRemember( RememberKey, Size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 xml:space="preserve">  A0</w:t>
        <w:tab/>
        <w:t xml:space="preserve">       D0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TR AllocRemember( struct Remember **, ULONG,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calls the Exec AllocMem() function for you, but also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arameters of the allocation into a master list,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imply call the Intuition routine FreeRemember() at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 to deallocate all allocated memory without being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ember the details of the memory you've 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will have two primary u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Let's say that you're doing a long series of allocation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cedure.  If any one of the allocations fails, you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y need to abort the procedure.  Abandoning ship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volves freeing up what memory you've already allocate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cedure allows you to free up that memory easily, without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ired to keep track of how many allocations you've already d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at the sizes of the allocations were, or where the memor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lso, in the more general case, you may do all of the al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entire program using this routine.  Then,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exiting, you can free it all up at onc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mple call to FreeRememb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reate the "anchor" for the allocation master list by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variable that's a pointer to struct Remember, and initia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pointer to NULL.  This is called the RememberKey. 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ll AllocRemember(), the routine actually does tw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cations, one for the memory you want and the other for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a Remember structure.  The Remember structure is fi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data describing your memory allocation, and it's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o the master list pointed to by your RememberKey.  Then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e up any memory that's been allocated, all you have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FreeRemember() with your Remember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ease read the FreeRemember() function description, too.  As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, you can select either to free just the link nodes and keep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ated memory for yourself, or to free both the nodes and your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ff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emberKey = the address of a pointer to struct Remember. 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y first call to AllocRemember, initialize this pointer to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 = the size in bytes of the memory allocation.  Please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.library/AllocMem() function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ags = the specifications for the memory allocation. 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exec.library/AllocMem() function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Remember *RememberKe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emberKey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ffer = AllocRemember(&amp;RememberKey, BUFSIZE, MEMF_CHI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Use the buff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Remember(&amp;RememberKey, 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memory allocation is successful, this routine returns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 of your requested memory block.  Also, the node to you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linked into the list pointed to by your RememberKey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allocation fails, this routine returns NULL and the list 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y RememberKey, if any, will b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makes two allocations for each memory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request.  This is neither fast nor good for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ag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should use the exec AllocPool() function inter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least for the Remember head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Remember(), exec.library/AllocMem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llocScreenBuffer       intuition.library/AllocScree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ScreenBuffer -- Get a ScreenBuffer for double-buffering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buffer = AllocScreenBuffer( Screen, BitMap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   A0      A1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creenBuffer *AllocScreenBuffer( struct Screen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 BitMap *,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ates a ScreenBuffer structure and usually a BitMap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can be used for double (or multiple) buffer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screens.  You may use this call to obtain a Scree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for the screen's initial BitMap, or for other Bit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intend to swap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ScreenBuffer() also allocates a graphics.library DBu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.  The ScreenBuffer structure this call returns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ointer to that DBufInfo structure, which is free for you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graphics.library/AllocDBufInfo() for full details 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structure to achieve notification of when it is saf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nder into an old buffer and when it is right to switc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the screen to double-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tMap = For CUSTOMBITMAP screens, you may pre-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BitMap matching the screen's BitMap's properti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ass that in, to get a ScreenBuffer referring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itMap.  Set this parameter to NULL if you'd pr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at Intuition allocate the alternate buffer.  This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ust be NULL for non-CUSTOMBITMAP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= Set a combination of these 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non-CUSTOMBITMAP screens, set SB_SCREEN_BITMAP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et a ScreenBuffer referring to the screen's actual 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For CUSTOMBITMAP screens, just set the BitMap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o the BitMap you passed to OpenScreen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SB_COPY_BITMAP if you would like the screen's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ied into this ScreenBuffer's BitMap.  This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o get any menu-bar or gadget imagery into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reenBuffer's BitMap.  If the screen has no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ndering, you may omit this flag.  Also, when allo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ScreenBuffer for the screen's initial BitMap, this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hould not b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a valid ScreenBuffer structure, or NULL if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render into the resulting BitMap as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use the sb_DBufInfo field to access graphics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ewPort-buffering features such as learning when it is sa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reuse the previous BitMap.  If not, you risk writing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n-screen BitMap, which can damage menu or gadget render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ole of SB_SCREEN_BITMAP is to wrap a ScreenBuffer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ctual current BitMap used by the non-CUSTOMBITMAP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ords actual or current are used instead of initial,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application could do some double-buffering, le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-initial buffer installed into the screen, free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s, then re-allocate ScreenBuffer structures to d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uble-buffering.  In that case, the actual screen BitMa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necessarily the initial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ole of SB_COPY_BITMAP is to say "please put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ry is currently on-screen into this new BitMap to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's how the screen titlebar and other imagery get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 into each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creenBuffer(), ChangeScreenBuffer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AllocDBufInfo(), graphics.library/ChangeVP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utoRequest                   intuition.library/Auto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Request -- Automatically build and get response from a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ponse = AutoRequest( Window, BodyText, PosText, Neg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A0      A1        A2   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osFlags, NegFlags, Width, Heigh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0        D1        D2   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AutoRequest( struct Window *, struct IntuiText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ruct IntuiText *, struct IntuiText 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LONG, ULONG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cedure automatically builds a requester for you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its for a response from the user, or for the system to satis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.  If the response is positive, this procedure returns TR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response is negative, this procedure returns FAL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IDCMPFlag specification is created by bitwise "or'ing"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Flags, NegFlags, and the IDCMP classes IDCMP_GADGET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_RAWKEY.  You may specify zero flags for either the Pos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NegFlags argu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tuiText arguments, and the width and height value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sed directly to the BuildSysRequest() procedure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window pointer and the IDCMP flags. 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ildSysRequest() for a description of the IntuiText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pected to supply when calling this routine.  It's an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long-winded description that need not be duplicated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BuildSysRequest() procedure does not return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 window, it will return TRUE or FALSE (not vali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ers) instead, and these BOOL values will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other hand, if a valid window pointer is returne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will have had its IDCMP ports and flags initialized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r specifications.  AutoRequest() then waits for IDCMP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 the UserPort, which satisfies one of four 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  either the message is of a class that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your PosFlags arguments (if you've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y), in which case this routine returns TRUE.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  the message class matches one of your Neg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guments (if you've supplied any), in which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routine returns FALSE.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  the IDCMP message is of class IDCMP_GADGETUP, which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two gadgets, as provided with the PosText and Neg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guments, was selected by the user.  If the TRUE ga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s selected, TRUE is returned.  If the FALSE gadge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lected, FALSE is retur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  Lastly, two IDCMP_RAWKEY messages may satisfy the request: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the V and B keys with the left Amiga key de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se keys, satisfy the gadgets on the left or right 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requester--TRUE or FALSE--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: For V36, these two keys left-Amiga-B and V ar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rough the default key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the dust has settled, this routine calls FreeSysRequest()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cessary to clean up the requester and any other allocat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For V36, this function now switches the processor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ensure sufficient stack space for the function to suc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.  See BuildSys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 full discu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dyText = pointer to an IntuiTex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Text = pointer to an IntuiText structure, may by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gText = pointer to an IntuiText structure, MUST be vali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Flags = flags for the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gFlags = flags for the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dth, Height = the sizes to be used for the rendering of th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for V36: The width and height parameters are ignored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several other specifications in the IntuiText,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Request() requesters retroactively conform to the new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signed for EasyReque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turn value is either TRUE or FALSE.  See the text abov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lete description of the chain of events that might lead to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se values being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DOS brings up AutoRequests() on your process (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lease insert volume XXX in any drive", they normally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p on the Workbench screen.  If you set your Process pr_Window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eld to point to one of your windows, then DOS will bring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s up on the same screen as that window.  A pr_Window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-1 prevents requesters from coming up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Some FileSystem requesters cannot be redirected or supress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 no longer devolves into a call to DisplayAle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re is not enough memory for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syRequestArgs(), BuildSysRequest(), SysReqHandler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BeginRefresh                 intuition.library/Begin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ginRefresh -- Sets up a window for optimized refres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ginRefresh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BeginRefresh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sets up your window for optimized refres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s role is to provide Intuition integrated access to the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brary function BeginUpdate().  Its additional contribu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e sure that locking protocols for layers are followed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ing both layers of a WFLG_GIMMEZEROZERO window only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rent Layer_Info has been locked.  Also, the WFLG_WINDOW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 is set in your window, for you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urpose of BeginUpdate(), and hence BeginRefresh(),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trict rendering in a window (layer) to the region that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reshing after an operation such as window sizing or uncov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estriction to the "damage region" persists until you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Refresh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instance, if you have a WFLG_SIMPLE_REFRESH window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rtially concealed and the user brings it to the front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eive an IDCMP_REFRESHWINDOW message asking you to refresh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.  If you call BeginRefresh() before doing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ndering, then the layer that underlies your window will be arr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 that the only rendering that will actually take place will b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goes to the newly-revealed areas.  This is very performanc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fficient, and visually attr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you have performed your refresh of the display, you shoul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Refresh() to reset the state of the layer and the window.  T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y proceed with rendering to the entire window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learn that your window needs refreshing by receiving eith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 of class IDCMP_REFRESHWINDOW through the IDCMP, or an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nt of class IECLASS_REFRESHWINDOW through the Consol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ever you are told that your window needs refreshing,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BeginRefresh() and EndRefresh() to clear the refresh-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e, even if you don't plan on doing any rendering.  You may relie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self of even this burden by setting the WFLG_NOCAREREFRESH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opening you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RNING: You should only perform simple graphics refre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rations between BeginRefresh() and EndRefresh().  These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graphics.library drawing functions or the simple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ndering functions (DrawImage(), PrintIText(), DrawBorder(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 on).  In particular, do not call RefreshGadgets(), RefreshGList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WindowFrame(), etc., since any of the complex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s run the risk of creating a deadlock.  Also avoi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 high-level calls in Intuition or ones that might invo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.  This means no calling SetPointer(), no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IBase(), no dos.library functions (since an Easy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ght result), etc.  Keep it si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the time the application receives its IDCMP_REFRESHWIND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, Intuition has already repaired any damaged reg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window border or the gadgets in the window, so atte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redraw gadgets or borders are as unnecessary as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nger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OTHER WARNING: The concept of multiple refresh pass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Refresh( w, FALSE ) is not completely sound without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ection.  The reason is that between two sessions,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mage can occur to your window.  Your final EndRefresh( w, TRU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dispose of all damage, including the new, 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itial refreshing pass will never get the chance to 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w da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void this, you must protect your session using LockLayerInfo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will prevent Intuition from performing window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anything else which might cause further damage from occur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gain, while holding the LayerInfo lock make no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 calls dealing with gadgets; just re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, however, call InstallClipRegion() for th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 passes, if you have two clip reg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MILAR WARNING: Your program and Intuition "share"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yer's DamageList.  BeginRefresh() helps arbitrat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aring, but the lower-level function layers.library/BeginUpdat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.  It isn't really supported to use BeginUpdate()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window's layer, but if you do--for whatever reason--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itical that you first acquire the LayerInfo lock a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bove example: even if you only have one pass of 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ndering to do.  Otherwise, the refreshing of your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rders and gadgets can be incomplete, and the problem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ccur only under certain conditions of task prior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tem 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de fragment for "two pass" window refreshing, in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n IDCMP_REFRESHWINDOW mes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witch ( imsg-&gt;Clas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 IDCMP_REFRESHWIND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ndow = imsg-&gt;IDCMPWindo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this lock only needed for "two-pass" refresh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ockLayerInfo( &amp;window-&gt;WScreen-&gt;LayerInfo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refresh pass for region 1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clip = InstallClipRegion( window-&gt;WLayer, region1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ginRefresh( windo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yRefreshRegion1( windo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dRefresh( window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refresh pass for region 2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stallClipRegion( window-&gt;WLayer, region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ginRefresh( windo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yRefreshRegion2( windo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dRefresh( window, TRUE );</w:t>
        <w:tab/>
        <w:tab/>
        <w:t>/* and dispose damage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restore and unloc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stallClipRegion( window-&gt;WLayer, origcli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lockLayerInfo( &amp;window-&gt;WScreen-&gt;LayerInfo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structure which needs refre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should check the return co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yers.library/BeginUpdate(), and abort if that function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dRefresh(), layers.library/BeginUpdate(), Open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yer.library/InstallClipRegion(), layers.library/LockLayerInfo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"Windows" chapter of the Intuition Reference Manua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BuildEasyRequestArgs intuition.library/BuildEasyRequestAr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ildEasyRequestArgs -- Simple creation of system reques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ildEasyRequest -- Varargs stub for BuildEasyRequestArgs()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Window = BuildEasyRequestArgs( RefWindow, easyStruct, IDCMP, Ar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        A0         A1          D0 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 *BuildEasyRequestArgs(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EasyStruct *, ULONG, A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Window = BuildEasyRequest( RefWindow, easyStruct, IDCMP, Arg1,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 *BuildEasyRequest(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EasyStruct *, ULONG, APTR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to EasyRequest() as BuildSysRequest()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Request(): it returns a pointer to the system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.  The input from that window can then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der application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recommended that this processing be don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ReqHandler(), so that future enhancem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ing will be enjo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you have determined that the requester is satisfi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celled, you must free this requester using FreeSysReque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ease see the autodoc for EasyReque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This function switches the processor stack to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fficient stack space for the function to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reference window for requester: determin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window title and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syStruct = pointer to EasyStruct structure, a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EasyRequest() autodo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 = (NOT A POINTER) provided application specific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lags for the system request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s = see EasyRequestArg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ointer to the system request window opened.  In the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problems, you may also be returned the value '0'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to be interpreted as the "FALSE, Cancel" choic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if you have a second gadget defined) the value '1'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to be taken to mean the equivalent of your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-most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re is a problem creating the window, a recoverable aler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substituted for the requester, and the result, either 0 or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put up alternative al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also BUGS listed for EasyRequestArg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syRequestArgs(), FreeSysRequest(), SysReqHandler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ildSysRequest(), AutoReque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BuildSysRequest           intuition.library/BuildSys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ildSysRequest -- Build and display a system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Window = BuildSysRequest( Window, BodyText, PosText, Neg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   A0      A1        A2   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IDCMPFlags, Width, Heigh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0          D1  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 *BuildSysRequest( struct Window *, struct IntuiText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IntuiText *, struct IntuiText *, ULONG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rocedure builds a system requester based on the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.  If all goes well and the requester is construc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rocedure returns a pointer to the window in which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ars.  That window will have its IDCMP initialized to ref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found in the IDCMPFlags argument.  You may then wait on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rts to detect the user's response to your requester, which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y include either selecting one of the gadgets or causing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nt to be noticed by Intuition (like IDCMP_DISKINSERTED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ance).  After the requester is satisfied, you should c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ysRequest() procedure to remove the requester and fre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allocat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the autodoc for SysReqHandler() for more informa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w to handle the IntuiMessages this window will rece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 used by this function has the NOISYREQ flag bit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means that the set of IDCMPFlags that may be us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clude IDCMP_RAWKEY, IDCMP_MOUSEBUTTONS, and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release previous to V36, if the requester could not be bui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would try to call DisplayAlert() with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, with more or less favorable results.  In V3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s themselves require less memory (SIMPLEREQ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 alert atte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unction may return TRUE (1) or FALSE if it cannot p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.  (V36 will always return FALSE, but be s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st for TRUE in case somebody reinstates the fallback aler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window argument you supply is equal to NULL, a new wind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created for you in the Workbench screen, or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 screen, for V36.  If you want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eated by this routine to be bound to a particular window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ppear in the same screen as the window),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supply a window argument of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if you pass a NULL window pointer, the system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appear on the default public screen, which is not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ext arguments are used to construct the display.  Each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an instance of the structure Intui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odyText argument should be used to describe the n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.  As usual with IntuiText data, you may link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s of text together, and the text may be placed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ations in the requester.  This IntuiText pointer will be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ReqText variable of the new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osText argument describes the text that you want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user choice of "Yes,  TRUE,  Retry,  Good."  If th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successfully opened, this text will be rendered in a gad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ower-left of the requester, which gadget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ID field set to TRUE.  If the requester cannot be ope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isplayAlert() mechanism is used, this text will be rend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ower-left corner of the alert display with addition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ying that the left mouse button will select this choi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er can be set to NULL, which specifies that there is n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oice that can b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gText argument describes the text that you want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user choice of "No,  FALSE,  Cancel,  Bad."  If th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successfully opened, this text will be rendered in a gad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ower-right of the requester, which gadget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ID field set to FALSE.  If the requester cannot be ope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isplayAlert() mechanism is used, this text will be rend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ower-right corner of the alert display with addition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ying that the right mouse button will select this choi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cannot be set to NULL.  There must always be a way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to cancel this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ositive and Negative Gadgets created by this routin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llowing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GTYP_BOOL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GACT_RELVER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GTYP_REQ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GACT_TOGGLE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defining the text for your gadgets, you may find it conven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use the special constants used by Intuition for the co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gadgets.  These include defines like AUTODRAWMODE, AUTOLEFTED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TOPEDGE and AUTOFRONTPEN.  You can find these in your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.h (or intuition.i)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hard-coded constants are not very resolution o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sitive, but V36 will override them to provide more mod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y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, linked lists of IntuiText are not correctly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gadget lab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dth and height values describe the size of the requester.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your BodyText must fit within the width and height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.  The gadgets will be created to conform to your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Y IMPORTANT NOTE:  for this release of this procedure, a new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opened in the same screen as the one containing you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ture alternatives may be provided as a function distinct from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This function will pop the screen the request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appears in to the front of all screens.  New for V3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user doesn't perform any other screen arrangement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nishing with the requester, a popped screen will be p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ck beh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dyText = pointer to an IntuiTex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Text = pointer to an IntuiTex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gText = pointer to an IntuiTex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Flags = the IDCMP flags you want used for the initializ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DCMP of the window containing this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dth, Height = the size required to render your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for V36: the width and height you pass are ignored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some of the parameters of your IntuiText, so that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 make the Requesters real nice for the new l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requester was successfully created,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ed by this procedure is a pointer to the window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is rendered.  If the requester could not be cre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might have called DisplayAlert() before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it depends on the version) and will pass back TRUE if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ssed the left mouse button and FALSE if the user press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mouse button.   If the version of Intuition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DisplayAlert(), or if it does, and there's not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mory for the alert, the value of FALSE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cedure currently opens a window in the Scree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tains the window which is passed as a parameter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 public screen, if that parameter is NULL. 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as originally envisioned, this will probably always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havior of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Alert() is not called in version V3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's almost impossible to make complete, correct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different system fonts, window border dimension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resolution to get the layout of a System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ust right using this routine.  For V36, we recomme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matic layout implemented in BuildEasyRequestArgs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syRequestArg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ysRequest(), DisplayAlert(), ModifyIDCMP(), exec.library/Wait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(), AutoRequest(), EasyRequestArgs(), BuildEasyRequestArgs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hangeScreenBuffer     intuition.library/ChangeScree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creenBuffer -- Swap the screen's BitMap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ChangeScreenBuffer( Screen, ScreenBuff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ChangeScreenBuffer( struct Screen *, struct ScreenBuff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forms double (or multiple) buffering on an Intuiti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n Intuition-cooperative manner.  The BitMap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supplied ScreenBuffer will be install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ed screen, if possible.  The previously-installed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vailable for re-use upon receiving a signal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.  See the graphics.library autodoc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AllocDBufInfo() and graphics.library/ChangeVP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: pointer to the screen whose bitmap is to be swa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Buffer: pointer to a ScreenBuffer structure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locScreenBuff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non-zero if the operation succeeded.  Returns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operation cannot be performed.  This func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il if Intuition's state cannot permit it, for examp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is playing with menus or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not required to restore the original Scree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fore closing the screen. Simply FreeScreenBuffer()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ffer (including the original and the currently-installed 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n close the screen.</w:t>
        <w:tab/>
        <w:t>Of course, you canno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creenBuffer() after freeing the currently-installe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ScreenBuffer(), FreeScreenBuffer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ChangeVP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hangeWindowBox           intuition.library/ChangeWindow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WindowBox -- Change window position and dimensions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WindowBox( Window, Left, Top, Width, Heigh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0</w:t>
        <w:tab/>
        <w:t xml:space="preserve"> D0    D1   D2   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ChangeWindowBox( struct Window *, WORD, WORD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s simultaneous changes in window position and dimens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bsolute (not relative)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ke MoveWindow() and SizeWindow(), the effect of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deferred until the next input comes along.  Unlik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s, ChangeWindowBox() specifies absolute window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dimensions, not relative.  This makes for more 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s considering that the action is deferred, s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 is typically preferable to MoveWindow() and Size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detect that this operation has completed by 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DCMP_CHANGEWINDOW IDCMP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mensions are limited to legal range, but you should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ke care to specify sensible inputs based on the window's dim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mits and the size of its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limits the position and dimensions to 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the window to change position/dim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, Top, Width, Height = new position and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 and dimension are changed to your specif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as clos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Window(), SizeWindow(), ZipWindow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yers.library/MoveSizeLayer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earDMRequest             intuition.library/ClearDM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DMRequest -- Clear (detaches) the DMRequest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ponse = ClearDMRequest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 xml:space="preserve">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ClearDMRequest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empts to clear the DMRequest from the specified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is detaches the special requester that you atta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ouble-click of the menu button which the user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ing up on demand.  This routine WILL NOT clear the DM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it's active (in use by the user). The IDCMP message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_REQCLEAR can be used to detect that the requester is not in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that message is sent only when the last of perhaps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s in use in a window is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from which the DMRequest is to be cle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DMRequest was not currently in use, detaches the DM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the window and return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DMRequest was currently in use, doesn't change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turn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DMRequest(), Reque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earMenuStrip             intuition.library/ClearMenu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MenuStrip -- Clear (detach) the menu strip from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MenuStrip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ClearMenuStrip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taches the current menu strip from the window; menu str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attached to windows using the SetMenuStrip()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or, for V36, ResetMenuStrip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menu is in use (for that matter if any menu is in 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will block (Wait()) until the user has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his function before you make any changes to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Menu or MenuItem structure which is part of a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p linked into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MenuStrip(), ResetMenuStrip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earPointer                 intuition.library/Clear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Pointer -- Clear the mouse pointer definition from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Pointer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ClearPointer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ears the window of its own definition of the Intuition mouse po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calling ClearPointer(), every time this window is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the default Intuition pointer will be the pointer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user.  If your window is the active one when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called, the change will take place immed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stom definitions of the mouse pointer which this function cl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installed by a call to SetPoint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to be cleared of its pointer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WindowPointerA(), SetPointer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oseScreen                   intuition.library/Close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creen -- Close an Intuiti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CloseScreen( Scre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(V36)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CloseScreen( struct 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returns BOOL in V36 and grea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inks the screen, unlinks the viewport, deallocates ever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allocated when the screen was opened (using OpenScreen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n't care whether or not there are still any windows attach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.  Doesn't try to close any attached windows; in fact, igno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m altogether (but see below for changes in V3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is is the last screen to go, attempts to reopen 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this function will refuse to close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re are windows open on the screen or if there ar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tstanding screen locks (see LockPubScreen())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creen() is called.  This avoids the almost certain cr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a screen is closed out from under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the screen to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returns TRUE (1) if screen is clo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FALSE (0) if screen had open window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oseWindow                   intuition.library/Clos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Window -- Close an Intuition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Window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CloseWindow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an Intuition window.  Unlinks it from the system, deallo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s memory, and makes it dis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this function is called, all IDCMP messages which have been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your window are deallocated.  If the window had share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rt with other windows, you must be sure that there are no unre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s for this window in the message queue.  Otherwise, you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try to make use of a linked list (the queue) which contain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mory (the old messages).  This will give you big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the code fragment CloseWindowSafely(),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 If you have added a Menu strip to this Window (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call to SetMenuStrip()) you must be sure to remove that Menu 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via a call to ClearMenuStrip()) before closing you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This function may block until it is safe to de-link and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window.  Your program may thus be suspended while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ays with gadgets, menus, or window sizes and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If your window is a "Visitor Window" (see OpenWind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Window will decrement the "visitor count" in the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 which the window was open.  When the last visitor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d, a signal will be sent to the public screen task,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s pre-arranged (see OpenScr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a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, OpenScreen(), CloseScre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>CloseWindowSafel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hese functions close an Intui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that shares a port with other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windows or IPC custom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We are careful to set the User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null before closing, and to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any messages that it migh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"exec/types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"exec/nodes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"exec/lists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"exec/ports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"intuition/intuition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WindowSafely( wi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 *w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we forbid here to keep out of race conditions with Intui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bid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send back any messages for thi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* that have not yet been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ipIntuiMessages( win-&gt;UserPort, wi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clear UserPort so Intuition will not free i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n-&gt;UserPort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tell Intuition to stop sending more messag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difyIDCMP( win, 0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turn multitasking back 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rmi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and really close the window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oseWindow( wi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remove and reply all IntuiMessages on a por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have been sent to a particula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(note that we don't rely on the ln_Succ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 of a message after we have replied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pIntuiMessages( mp, wi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MsgPort *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 *w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 IntuiMessage *ms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 Node *suc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sg = (struct IntuiMessage *) mp-&gt;mp_MsgList.lh_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( succ =  msg-&gt;ExecMessage.mn_Node.ln_Succ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( msg-&gt;IDCMPWindow ==  wi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/* Intuition is about to free this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 Make sure that we have politely sent it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emove( ms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eplyMsg( ms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sg = (struct IntuiMessage *) suc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oseWorkBench             intuition.library/Close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WorkBench -- Closes the Workbench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cess = CloseWorkBenc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CloseWorkBench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attempts to close the Workbench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est whether or not any applications have opened window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bench, and return FALSE if so.  Otherwis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Clean up all special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Close the Workbenc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ake the Workbench program mostly inactive (it will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disk activ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Return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UE if the Workbench screen clos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LSE if the Workbench was not open, or if it has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n which are not Workbench draw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has been drastically rewritten for V3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much more solid, although we haven't eli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the problem cases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ame of this function is improperly spelled.  It 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have been CloseWorkbench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might be more convenient to have it return TRUE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bench wasn't opened when called.  The idea as it i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probably this: if you want to free up the mem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bench screen when your program begins, you can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WorkBench().  The return value of that call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ther you should call OpenWorkBench() whe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its: if FALSE, that means either the the Workbench ex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you could not close it, or that it wasn't arou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gin with, and you should not try to re-ope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 would prefer that you provide a user selection to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open or close the Workbench screen from with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ther than your making assumptions like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orkBench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urrentTime                   intuition.library/Current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Time -- Get the current tim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Time( Seconds, Micro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0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CurrentTime( ULONG *, ULONG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ts copies of the current time into the supplied argument po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time value is not extremely accurate, nor is it of a very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olution.  This time will be updated no more than sixty tim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econd, and will typically be updated far fewer times a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conds = pointer to a LONG variable to receive the current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cros = pointer to a LONG variable for the current microsecond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ts the time values into the memory locations specifi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value is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r.device/TR_GETSYSTIM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isplayAlert                 intuition.library/Display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Alert -- Create the display of an aler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ponse = DisplayAlert( AlertNumber, String, Heigh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 xml:space="preserve"> D0           A0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DisplayAlert( ULONG, UBYTE *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eates an alert display with the specified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system can recover from this alert, it's a RECOVERY_ALE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waits until the user presses one of the mouse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which the display is restored to its original stat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L value is returned by this routine to specify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ser pressed the LEFT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system cannot recover from this alert, it's a DEADEND_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is routine returns immediately upon creating the alert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turn value i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Starting with V33, if Intuition can't get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mory for a RECOVERY_ALERT, the value FALSE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ertNumber is a LONG value, historically related to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t to the Alert() routine.  But the only bits that are pertin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are the ALERT_TYPE bit(s).  These bits must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ither RECOVERY_ALERT for alerts from which the system may saf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over, or DEADEND_ALERT for those fatal alerts.  These st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scribed in the paragraph above.   There is a third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ert, the DAISY_ALERT, which is used only by the Ex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tring argument points to an AlertMessage string.  The Alert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is comprised of one or more substrings, each of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osed of the following compon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, a 16-bit x-coordinate and an 8-bit y-coordin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escribing where on the alert display you want this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o appear.  The y-coordinate describes the off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aseline of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then, the bytes of the string itself, which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null-terminated (end with a byte of 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lastly, the continuation byte, which specifies wheth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there's another substring following this one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ation byte is non-zero, there IS another sub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o be processed in this alert message.  If the contin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yte is zero, this is the last substring in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st argument, Height, describes how many video lines t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nt the alert display to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Alerts are always rendered in Topaz 8 (80 column fon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ardless of the system default font.  Also, RECOVERY_ALER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ed in amber, while DEADEND_ALERTs are still red.  Ale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longer push down the application screens to be displayed.  Rat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y appear alone in a black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new for V36: Alerts block each other out, and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ring an alert is deprived of the rest of the system. 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put buffers still cause alert clicks to be proces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s some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ertNumber = the number of this alert message.  The only pert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its of this number are the ALERT_TYPE bit(s).  The 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is ignored by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 = pointer to the alert message string, as describe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ight = minimum display lines required for you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BOOL value of TRUE or FALSE.  If this is a DEADEND_ALERT,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lways the return value.  If this is a RECOVERY_ALERT.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 will be TRUE if the user presses the left mouse butt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ponse to your message, and FALSE if the user presses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ton is response to your text, or if the alert c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system is worse off than you think, the level of your 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y become DEADEND_ALERT without you ever knowing about i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NOT happen due simply to low memory.  Rather, the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 will be skipped, and FALSE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eft and right button clicks satisfying the aler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fortunately passed to</w:t>
        <w:tab/>
        <w:t>the normal applications, beca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 internal system input buff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dDisplayAle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isplayBeep                   intuition.library/DisplayB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Beep -- Flash the video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Beep( Scre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DisplayBeep( struct 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Beeps" the video display by flashing the background colo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ed screen.  If the screen argument is NULL, every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display will be beeped.  Flashing everyone's screen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olite thing to do, so this should be reserved for d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ason such a routine is supported is because the Amiga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internal bell or speaker.  When the user needs to know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event that is not serious enough to require the use of a reque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splayBeep() function may be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for V36:  Intuition now calls DisplayBeep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ernal library vector.  This means that if you call SetFunct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replace DisplayBeep with an audible beep, for example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change will affect even Intuition's calls to DisplayB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a screen.  If NULL, every screen in th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fla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this function changes color zero of the affected screen(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rprising results could occur if the screen's owner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ors or perhaps cycling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isposeObject               intuition.library/Dispose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oseObject -- Deletes a 'boopsi' objec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oseObject( Objec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DisposeObject( A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etes a boopsi object and all of it auxiliary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objects are all created by NewObject(). 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certain classes "own" other objects, which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deleted when the object is passed to DisposeObj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 the per-class documentation carefully to be a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se in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= abstract pointer to a boopsi object returned by NewObj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pointer may be NULL, in which case this function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nvokes the OM_DISPOSE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Object(), SetAttrs(), GetAttr(), 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oGadgetMethodA           intuition.library/DoGadgetMetho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GadgetMethodA -- Invoke method on a boopsi gadget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GadgetMethod -- Varargs stub for DoGadgetMethodA()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= DoGadgetMethodA( Gadget, Window, Requester, Messag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    A0      A1      A2     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DoGadgetMethodA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, Ms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= DoGadgetMethod( Gadget, Window, Requester, MethodID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DoGadgetMethod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, ULON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e as the DoMethod() function of amiga.lib, but provides co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 and arbitration for classes which implement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hould use this function for boopsi gadget objec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for "models" which propagate information to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ike DoMethod(), this function provides a GadgetInfo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if possible) when invoking the method.  Some class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ire or benefit from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abstract pointer to a boopsi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window gadget has been added to using AddGList() or AddGadg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= for REQGADGETs, requester containing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sg = the boopsi message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bject does whatever it wants with the message you s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might include updating its gadget visu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turn value is defined per-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nvokes the specified method with a Gadget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rived from the 'Window' and 'Requester' pointers.  The Gadget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passed as the second parameter of the message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M_NEW, OM_SET, OM_NOTIFY, and OM_UPDATE, where the Gadget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passed as the third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lementers of new gadget methods should ensur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Info is the second long-word of their messag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Object(), DisposeObject(), GetAttr(), 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oubleClick                   intuition.library/Doub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ubleClick -- Test two time values for double-click ti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Double = DoubleClick( StartSecs, StartMicro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D0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urrentSecs, CurrentMicro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2         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DoubleClick( ULONG, ULONG, ULONG,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res the difference in the time values with the doub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out range that the user has set (using the "Preferences" tool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other program has configured into the system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nce between the specified time values is with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uble-click time range, this function returns TRUE, el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s FAL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time values can be found in input events and IDCMP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values are not perfect; however, they are precise enoug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arly all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Seconds, StartMicros = the timestamp value describing the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ouble-click time period you are consi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Seconds, CurrentMicros = the timestamp value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end of the double-click time period you are consi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difference between the supplied timestamp values i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uble-click time range in the current set of Preferences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 returns TRUE, else it returns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Time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rawBorder                     intuition.library/Draw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Border -- Draw the specified Border structure into a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Border( RastPort, Border, LeftOffset, TopOffse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        A1      D0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DrawBorder( struct RastPort *, struct Border *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, sets up the draw mode and pens in the RastPort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s of the Border structure.  Then, draws the vecto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order argument into the RastPort, offset by the left and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with all graphics rendering routines, the border will be clipp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boundaries of the RastPort's layer, if it exists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se with window Rast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will draw all borders in the NULL-terminated list lin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the NextBorder field of the border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stPort = pointer to the RastPort to receive the border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rder = pointer to a Border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Offset = the offset to be added to each vector's x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pOffset = the offset to be added to each vector's y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rawImage                       intuition.library/Draw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Image -- Draw the specified Image structure into a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Image( RastPort, Image, LeftOffset, TopOffse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0        A1     D0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DrawImage( struct RastPort *, struct Image</w:t>
        <w:tab/>
        <w:t>*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, sets up the draw mode and pens in the RastPort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s of the Image structure.  Then, moves the image data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mage argument into the RastPort, offset by the left and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does window layer clipping if you pass your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layered) RastPort -- if you draw an image outside of your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imagery will be clipped at the window's edge.  If you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(non-layered) screen RastPort, you MUST be sure your im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olly contained within the rastport bou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NextImage field of the image argument is non-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xt image is rendered as well, and so on until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xtImage field is found to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stPort = pointer to the RastPort to receive image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 = pointer to an im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Offset = the offset which will be added to the image's x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pOffset = the offset which will be added to the image's y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always has and will continue to assume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least as many planes of data pointed to by ImageData a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'1' bits in the PlanePick field.  Please en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so.  (See the intuition.h include file for full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 using PlanePic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ImageState(), EraseImage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rawImageState             intuition.library/DrawImage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ImageState -- Draw an (extended) Intuition Imag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pecial visual state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ImageState( RPort, Image, LeftOffset, TopOffset, State, DrawInf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0     A1     D0          D1         D2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DrawImageState( struct RastPort *, struct Image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, WORD, ULONG, struct DrawInfo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draws an Intuition Image structure in a varie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visual states," which are defined by constan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/imageclass.h.  These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_NORMAL</w:t>
        <w:tab/>
        <w:tab/>
        <w:t>- like DrawImag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_SELECTED</w:t>
        <w:tab/>
        <w:tab/>
        <w:t>- represents the "selected state" of a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_DISABLED</w:t>
        <w:tab/>
        <w:tab/>
        <w:t>- the "ghosted state" of a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_BUSY</w:t>
        <w:tab/>
        <w:tab/>
        <w:t>- for future function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_INDETERMINATE</w:t>
        <w:tab/>
        <w:t>- for future function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_INACTIVENORMAL</w:t>
        <w:tab/>
        <w:t>- for gadgets in window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_INACTIVESELECTED</w:t>
        <w:tab/>
        <w:t>- for gadgets in window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_INACTIVEDISABLED</w:t>
        <w:tab/>
        <w:t>- for gadgets in window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IDS_NORMAL will make sense for traditional Image structur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more useful when applied to new custom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"object-oriented image class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ch class of custom images is responsible for documenting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sual states it supports, and you typically want to use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support the appropriate states with your custom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rawInfo parameter provides information invalu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rendered" images, such as pen color and resolution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 class must document whether this parameter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Port</w:t>
        <w:tab/>
        <w:t>- RastPort for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</w:t>
        <w:tab/>
        <w:t>- pointer to a (preferably custom)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Offset,RightOffset - positional offsets in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e</w:t>
        <w:tab/>
        <w:t>- visual state selected from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Info - pointer to packed of pen selections and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d separately in the DevCon '90 disk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Image(), GetScreenDrawInfo(), intuition/imageclas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EasyRequestArgs           intuition.library/EasyRequestAr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syRequestArgs -- Easy alternative to AutoRequest()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syRequest -- Varargs stub for EasyRequestArgs()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EasyRequestArgs( Window, easyStruct, IDCMP_ptr, ArgLis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A0      A1          A2     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EasyRequestArgs( struct Window *, struct EasyStruct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LONG *, A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EasyRequest( Window, easyStruct, IDCMP_ptr, Arg1, Arg2,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EasyRequest( struct Window *, struct EasyStruct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LONG *, APTR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 from intuition.h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EasyStru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LONG</w:t>
        <w:tab/>
        <w:t>es_Struct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LONG</w:t>
        <w:tab/>
        <w:t>es_Fla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BYTE</w:t>
        <w:tab/>
        <w:t>*es_Tit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BYTE</w:t>
        <w:tab/>
        <w:t>*es_TextForma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BYTE</w:t>
        <w:tab/>
        <w:t>*es_GadgetForma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provides a simpler method of using a '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' than provided by AutoRequest().  It performs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size calculations sensitive to the current font an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provides for the descriptive 'body' text and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xt to be constructed from 'printf' style format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also provides a general way for the reques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sitive to particular IDCMP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rst function listed is the actual Intuition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.  It is passed the arguments for the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rations as a pointer to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cond function uses a C-style variable number of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varargs) calling convention.  It should be implem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call to the first function, and might be supplied b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iler vendor, in amiga.lib, or using the first example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most C compi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The formatting is done by exec.library/RawDoFmt()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aware that to display a 32-bit integer argument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, you must say "%ld", not "%d", since RawDoFmt(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word-orien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This function switches the processor stack to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fficient stack space for the function to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varargs interface works for most C compil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syRequest( w, es, ip, arg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</w:t>
        <w:tab/>
        <w:t>*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EasyStruct *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 xml:space="preserve">  *i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ab/>
        <w:t xml:space="preserve">  arg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 ( EasyRequestArgs( w, es, ip, &amp;arg1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ypical 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EasyStruct volumeES =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of (struct EasyStruc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Volume Request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Please insert volume %s in any drive.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Retry|Cance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CANCEL</w:t>
        <w:tab/>
        <w:t>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lume</w:t>
        <w:tab/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Volume( vol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BYTE</w:t>
        <w:tab/>
        <w:t>*vol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olume</w:t>
        <w:tab/>
        <w:t>*v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olume</w:t>
        <w:tab/>
        <w:t>*findVolum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WORD</w:t>
        <w:tab/>
        <w:t>rep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LONG</w:t>
        <w:tab/>
        <w:t>ifla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lags = IDCMP_DISKINSERT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le ( ((vptr = findVolume( volname )) == NULL) &amp;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EasyRequest( w, &amp;volumeES, &amp;iflags, volname ) != CANCEL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loop */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note that in some circumstances, you will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-initialize the value of 'iflags'.  Her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either unchanged, or returned as the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DCMPFlag value IDCMP_DISKINSERTED.  If you comb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ultiple  IDCMPFlag values in 'iflags,'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e will be returned, so you must reiniti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'iflags' to be the comb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 ( v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Reference window pointer, determines the scre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tle of the requester window.  This can be NULL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the requester is to appear on the Workbench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 default public screen, if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_ptr = Pointer to IDCMP flags that you want to ter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requester.  This pointer may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syStruct = Pointer to EasyStruct structure with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erpret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_StructSize = sizeof (struct EasyStruct), for future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_Flags = 0 for now, in the future may specify other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_Title = Title of system requester window.  If this is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itle will be taken to be the same as the title of 'Window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provided, or else "System Reques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_TextFormat = Format string, a la RawDoFmt(), for messag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body.  Lines are separated by the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character is represented in C by '\n', in the Amiga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y "*N", etc.  Formatting '%' functions are supported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in RawDoFm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_GadgetFormat = Format string for gadgets.  Text for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adgets is separated by '|'.  Format functions ar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MUST specify at least on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List = Arguments for format commands.  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adFmt follow arguments for TextFm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, 1, ..., N = Successive GadgetID values, for the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specify for the requester.  NOTE: The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om left to right is actually: 1, 2, ..., N,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is for compatibility with AutoRequest(), which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LSE for the rightmost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 = Means that one of the caller-supplied IDCMPFlags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IDCMPFlag value is in the longword pointed to by IDCMP_pt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DOS brings up EasyRequests() on your process (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lease insert volume XXX in any drive", they normally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p on the default public screen, which is usually 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.  If you set your Process pr_WindowPtr field to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of your windows, then DOS will bring its requesters up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e screen as that window.  A pr_WindowPtr of -1 pr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s from coming up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Some FileSystem requesters cannot be redirected or supress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fall back to a recoverable alert if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not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handle case when gadgets don't fit or window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too long, although it does trim trailing spac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tle for calculating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sible enhancements include: centering of text, size-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yout,  window-relative requester, vertical gadget lay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placement, more keyboard shortcu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 also reserve the use of the newline character ('\n'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format strings for future use as a line sepa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.library/RawDoFmt(), BuildEasyRequestArgs(), SysReqHandler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Request(), BuildSysReque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EndRefresh                     intuition.library/End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Refresh -- End the optimized refresh state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Refresh( Window, Complet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Refresh( struct Window *, BOO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unction gets you out of the special refresh stat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.  It is called following a call to BeginRefresh(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utine puts you into the special refresh state.  While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in the refresh state, the only rendering that will be wrough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window will be to those areas which were recently reveal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ed to be refre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you've done all the refreshing you want to do for this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hould call this routine to restore the window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-refreshing state.  Then all rendering will go to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,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'Complete' argument is a boolean TRUE or FALSE valu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scribe whether or not the refreshing you've done was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ing that needs to be done at this time.  Most often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 will be TRUE.  But if, for instance, you have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sks or multiple procedure calls which must run to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resh the window, then each can call its own Begin/EndRefres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ir with a Complete argument of FALSE, and only the last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Complete argument of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RNING:  Passing this function the value of FALSE h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itfalls.  Please see the several caveats in the autodoc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ginRefresh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your information, this routine calls the Layers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Update(), unlocks your layers (calls UnlockLayerRom()), cl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AYERREFRESH bit in your Layer Flags, and clea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FLG_WINDOWREFRESH bit in your window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currently in optimized-refresh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lete = Boolean TRUE or FALSE describing whether or no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is completely refre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ginRefresh(), layers.library/EndUpdate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UnlockLayerRom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EndRequest                     intuition.library/End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Request -- Remove a currently activ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Request( Requester,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Request( struct Requester *,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s the request by erasing the requester and decoupling i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is doesn't necessarily clear all requesters from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he specified one.  If the window labors under other reques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y will remain in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= pointer to the requester to be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= pointer to the Window structure with which this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s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EraseImage                     intuition.library/Eras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aseImage -- Erases an Image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aseImage( RPort, Image, LeftOffset, TopOffse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A0     A1     D0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raseImage( struct RastPort *, struct Image *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ases an Image.  For a normal Image structure,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he graphics function EraseRect() (clear using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ckfill, if any) for the Image box (LeftEdge/TopEdge/Width/Heigh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custom image, the exact behavior is determi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stom image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Port</w:t>
        <w:tab/>
        <w:t>- RastPort to erase a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</w:t>
        <w:tab/>
        <w:t>- custom or standard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Offset,RightOffset - pixel offsets of Imag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EraseR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Class                       intuition.library/Free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Class -- Frees a boopsi class created by MakeClass()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FreeClass( ClassP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FreeClass( struct IClass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class implementor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ies to free a boopsi class created by MakeClass()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n't always succeed: classes with outstanding objec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subclasses cannot be freed.  You cannot allow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implements the class to be unloaded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public classes, this function will *always*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lass (see RemoveClass() ) making it unavailable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succeeds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have a dynamically allocated data for your class (ha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 of cl_UserData), try to free the class before you fr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data, so you don't get stuck with a half-freed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Ptr - pointer to a class created by MakeClas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FALSE if the class could not be freed.  Reasons inclu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will not be limited to, having non-zero cl_ObjectCou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_Subclass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RUE if the class could be fr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s RemoveClass() for the class in eith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ing a private class with dynamically allocated user 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MyClass( c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Class</w:t>
        <w:tab/>
        <w:t>*c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 MyPerClassData</w:t>
        <w:tab/>
        <w:t>*mpc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pcd = (struct MyPerClassData *) cl-&gt;cl_UserDat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( FreeClass( cl 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reeMem( mpcd, sizeof mpc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turn ( TRU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turn (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Remember                 intuition.library/Free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Remember -- Free memory allocated by calls to AllocRememb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Remember( RememberKey, ReallyForge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0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FreeRemember( struct Remember **, BOO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frees up memory allocated by the AllocRemember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will either free up just the Remember structures, which supp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k nodes that tie your allocations together, or it will de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th the link nodes AND your memory buffer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want to deallocate just the Remember structure link no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hould set the ReallyForget argument to FALSE.  However,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nt FreeRemember to really deallocate all the memory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th the Remember structure link nodes and the buffers you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a earlier calls to AllocRemember(), then you shoul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llyForget argument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WELL: Once you call this function passing it FAL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kages between all the memory chunks are lost,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not subsequently use FreeRemember() to fre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emberKey = the address of a pointer to struct Remember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ointer should either be NULL or set to some value (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ULL) by a call to AllocRememb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Forget = a BOOL FALSE or TRUE describing, respec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want to free up only the Remember nod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is procedure to really forget abou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, including both the nodes and the memory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ferenced by the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Remember *RememberKe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emberKey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Remember(&amp;RememberKey, BUFSIZE, MEMF_CHI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Remember(&amp;RememberKey, 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Remember(), exec.library/FreeMem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ScreenBuffer         intuition.library/FreeScree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creenBuffer -- Free a ScreenBuffer structure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creenBuffer( Screen, ScreenBuff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FreeScreenBuffer( struct Screen *, struct ScreenBuff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 a ScreenBuffer structure you got from AllocScreenBuffer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leases associated resources.  You must call FreeScreenBuff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fore you close you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: pointer to the screen this ScreenBuffer is associat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Buffer: pointer to a ScreenBuffer structure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locScreenBuffer().  It is safe to call this func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NULL argument.  It will have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iginally, FreeScreenBuffer() did not WaitBlit() before fre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BitMap.  The intent was that the application should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wever, as this sort of thing is easily forgotten, WaitBl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s added in V40.  Application writers should ensure that fre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uffer is safe by calling WaitBlit()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B_SCREEN_BITMAP flag instructs AllocScreenBuffer()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creenBuffer referring to the screen's actual bitmap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are done changing screen buffers, you must FreeScreenBuff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ly-installed ScreenBuffer before you close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will recognize when FreeScreenBuffer() is call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ly-installed ScreenBuffer, and will know to fr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porting structures but not the BitMap.  CloseScreen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ke care of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ScreenBuffer(), ChangeScreenBuffer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ChangeVP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ScreenDrawInfo     intuition.library/FreeScreenDraw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creenDrawInfo -- Finish using a DrawInfo structure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creenDrawInfo( Screen, DrInf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FreeScreenDrawInfo( struct Screen *, struct DrawInfo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clares that you are finished with the DrawInfo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ed by GetScreenDraw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- pointer to screen passed to GetScreenDraw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Info - pointer to DrawInfo returned by GetScreenDraw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NULL DrawInfo pointer is a valid parameter, sign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do noth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, and GetScreenDrawInfo(), don't really do much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y provide an upward compatibility path.  That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misuse them today, they probably won't cause a prob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though they may someday later.  So, please be very car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o use the DrawInfo structure between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creenDrawInfo() and FreeScreenDrawInfo(), and b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you don't forget FreeScreenDraw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creenDrawInfo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SysRequest             intuition.library/FreeSys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ysRequest -- Free resources gotten by a call to BuildSysReque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ysRequest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FreeSysRequest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frees up all memory allocated by a successful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uildSysRequest() procedure.  If BuildSysRequest() return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a window, then you are able to wait on the message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at window to detect an event which satisfies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you want to remove the requester, you call this procedure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s the requester and deallocates any memory used in the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requester.  It also closes the special window that was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your system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V36: It's OK if you pass a NULL or a TRUE (1) val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.  Also, this function properly dispo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s gotten using BuildEasyRequestArg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value of the window pointer returned by a successful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BuildSysRequest()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ildSysRequest(), AutoRequest(), CloseWindow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adgetMouse                   intuition.library/Gadget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Mouse -- Calculate gadget-relative mouse position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Mouse( Gadget, GInfo, MousePoin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0      A1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GadgetMouse( struct GadgetInfo *, WORD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termines the current location of the mouse pointer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upper-left corner of a custom gadget.  Typicall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in the GM_HANDLEINPUT and GM_GOACTIVE custom gadget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S FLASH!!: These two hook routines are now passed the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ordinates, so this function has no known useful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 recommend that you don't call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is function calculates the mouse position t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gadget relativity" (GFLG_RELRIGHT, GFLG_RELBOTTOM)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ideration.  If your custom gadget intends to ignor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perties, then you should either enjoin or inhibit your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setting those bits, since Intuition won't ask if you re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nfo = A pointer to a GadgetInfo structure as pas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ustom gadget hook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usePoint = address of two WORDS, or a pointer to a struct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yp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nothing.  Fills in the two words pointed to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usePoint with the gadget-relative mouse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less, since equivalent information is now passed to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 that might have a use for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Attr                           intuition.library/GetA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Attr -- Inquire the value of some attribute of an objec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r = GetAttr( AttrID, Object, StorageP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>D0</w:t>
        <w:tab/>
        <w:t>A0</w:t>
        <w:tab/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GetAttr( ULONG, APTR, ULONG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quires from the specified object the value of the specified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always pass the address of a long variable,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eive the same value that would be passed to SetAttrs(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i_Data portion of a TagItem element.  See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the class for exceptions to this general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all attributes will respond to this function.  Thos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are documented on a class-by-class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rID = the attribute tag ID understood by the object's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= abstract pointer to the boopsi object you are interes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ragePtr = pointer to appropriate storage for the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FALSE (0) if the inquiries of attribute are not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the object's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nvokes the OM_GET method of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Object(), DisposeObject(), SetAttrs(), 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DefaultPubScreen   intuition.library/GetDefault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DefaultPubScreen -- Get name of default public screen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DefaultPubScreen( Namebuff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GetDefaultPubScreen( UBYTE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s the name of the current default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anticipated use is for Public Screen Manager utili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it is easy to open a visitor window on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 screen without specifying th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buff = a buffer of MAXPUBSCREENNAME.  This can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  Will provide the string "Workbench" in Namebuff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no current default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actually "returns" in register D0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public screen.  Unfortunately, the lifespa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ointer is not ensured; the screen could be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any time.  The *ONLY* legitimate use we can se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eturn value is to compare for identity with th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 public screen you either have a window open in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lock on using LockPubScreen(), to determine i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is in fact the default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note that if there no default public screen has been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turn value of this function will be zero, and not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Workbench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unction prototype does not reflect the return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DefaultPubScreen(), OpenWindow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DefPrefs                   intuition.library/GetDef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DefPrefs -- Get a copy of the the Intuition default P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s = GetDefPrefs( PrefBuffer, Siz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A0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eferences *GetDefPrefs( struct Preferences *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 a copy of the Intuition default preferences data.  Wri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into the buffer you specify.  The number of bytes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ied is specified by the siz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fault preferences are those that Intuition uses w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first opened.  If no preferences file is found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eferences that are used.  These would also be the 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erences in an AmigaDOS-less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legal to take a partial copy of the Preference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ore pertinent preferences variables have been grouped 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op of the structure to facilitate the memory conser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can be had by taking a copy of only some of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Buffer = pointer to the memory buffer to receive your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uition Preferences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 = the number of bytes in your PrefBuffer, the number of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copied from the system's internal Preferenc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your parameter Pref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efs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Prefs                         intuition.library/Get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efs -- Get the current Intuition Preference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s = GetPrefs( PrefBuffer, Siz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A0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eferences *GetPrefs( struct Preferences *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 a copy of the current Intuition Preference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s the data into the buffer you specify.  The number of byt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nt copied is specified by the siz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legal to take a partial copy of the Preference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ore pertinent preferences variables have been grouped 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op of the structure to facilitate the memory conser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can be had by taking a copy of only some of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 A new and more extensible method for supp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erences has been introduced in V36, and relies 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tem notification.  The Intuition preferences items 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on the IPrefs program.  Certain elem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erences structure have been superseded by this new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much as possible, the Preferences structure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efs() reflect the current state of Preferences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impossible to represent some of the V36-styl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ems using the existing Preference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Buffer = pointer to the memory buffer to receive your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uition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 = the number of bytes in your PrefBuffer, the number of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copied from the system's internal Preferenc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your parameter Pref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DefPrefs(), SetPrefs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ScreenData               intuition.library/GetScreen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creenData -- Get copy of a screen dat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cess = GetScreenData( Buffer, Size, Type, Scre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A0      D0    D1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GetScreenData( APTR, UWORD, UWORD, struct 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copies into the caller's buffer data from a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.  Typically, this call will be used to find the size,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r height, and other values for a standard screen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bench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get the data for the Workbench screen, one would c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etScreenData(buff, sizeof(struct Screen), WBENCHSCREEN, NU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if the requested standard screen is not open,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have the effect of open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has been useful for two basic types of th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Determining information about the Workbench screen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paration for opening a window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 Attempts at discerning the user's preferences in a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, for "cloning" the Workbench modes and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opening a similar custo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ing compatibility with both of these goals has pro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fficult, as we introduce new display modes and screen sc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V36.  Read carefully the somewhat involved exceptions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ected to implement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 as of V3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V36 and later, the function LockPubScreen() is an improv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 this function, in that it doesn't copy the scree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returns a pointer and a guarantee that the screen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global public screen SHANGHAI mode is in effec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ubScreenModes() ), this function will actually repor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fault public screen, where "Workbench" window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ually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V36 and later, this function does some "compatibility trick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you inquire about the WBENCHSCREEN.  To keep program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tumbling" into modes they don't understand, and because an NT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chine may be running a PAL Workbench or PRODUCTIVITY,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llowing "false" information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creen.ViewPort.Modes field will either be HIRES or HIRES+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with the SPRITES flag also set, as usual).  HIRES+LA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d if the display mode selected for the Workbench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n interlaced screen of any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mensions returned will be the *smaller* of the OSCAN_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mensions for the returned mode, and the actual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Workbench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: For specific compatibility considerations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bench is in one of the A2024 modes, the mod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Screen.ViewPort.Modes will be HIRES+LACE (with perh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 "special" bits also set for future improvement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dimensions equal to the actual A2024-mode Workbench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favor programs which open windows on the A2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bench, but will cause some problems for program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y to "clone" the Workbench screen using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want the real information about the modern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, call LockPubScreen( "Workbench" ) and acquir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 mode ID by inquiring of the actual ViewPort (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GetVPModeID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then use the information you get to clone as m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perties of the Workbench screen that you w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long run, it's probably better to provide your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screen mode selection option, and skip all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ffer = pointer to a buffer into which data can be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   = the size of the buffer provided, in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  = the screen type, as specified in OpenWindow() (WBENCH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SCREEN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ignored, unless type is CUSTOMSCREEN, which results on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 'size' bytes from 'screen' to 'buff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UE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LSE if standard screen of Type 'type' could not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not support the new V36 display modes using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, LockPubScreen(), graphics.library/GetVPModeID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ubScreenModes(), OpenScreen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ScreenDrawInfo       intuition.library/GetScreenDraw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creenDrawInfo -- Get pointer to rendering information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Info = GetScreenDrawInfo( Scre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</w:t>
        <w:tab/>
        <w:tab/>
        <w:t xml:space="preserve">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DrawInfo *GetScreenDrawInfo( struct 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a pointer to a DrawInfo structure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passed.  This data structure is READ ONLY.  Th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i_Version identifies which version of struct DrawInf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given a pointer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       - pointer to a valid, ope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Info - pointer to a system-allocated DrawInfo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defined in intuition/screens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 information in the DrawInfo structure may in the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calculated the first time this function is calle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rticula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ust call FreeScreenDrawInfo() when you are don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ed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does not prevent a screen from closing.  Appl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o the screens you opened yourself, or apply a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h as LockPubScree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RNING: Until further notice, the pointer returne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ain valid after the screen is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and FreeScreenDrawInfo() don't really do much n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they provide an upward compatibility path.  That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misuse them today, they probably won't cause a prob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though they may someday later.  So, please be very car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o use the DrawInfo structure between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creenDrawInfo() and FreeScreenDrawInfo(), and b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you don't forget FreeScreenDraw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reflect to changes in screen modes, depth, or 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creenDrawInfo(), LockPubScreen(), intuition/screen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HelpControl                   intuition.library/Help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Control -- Enable/disable Gadget-Help feature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Control( window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A0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HelpControl( struct Window *,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can be used to turn Gadget-Help on or off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window.  Gadget-Help will also be enabled/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ordingly for all other windows which shar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-group.  This allows Gadget-Help to be well-beh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multiple-window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- Pointer to the window you wish to affect.  (Other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also be affected, as explain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- Currently, HC_GADGETHELP or zero are the allowe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or more windows will have Gadget-Help turned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ust use utility.library/GetUniqueID() to get a help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entifier.  Never ever supply your ow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Help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InitRequester               intuition.library/Init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itRequester -- Initialize a Requester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itRequester( Request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InitRequester( struct Request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itializes a requester for general use.  After calling InitReque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need fill in only those Requester values that fit your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ther values are set to NULL--or zero--st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e example in the early versions of the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erence Manual is flawed because the Requester struc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itialized BEFORE InitRequester is called.  Be s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form your initialization AFTER calling Init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= a pointer to a Requester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the publication of the first Intuition Manual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y, most people haven't used this function, 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atibility reasons, we'll never be able to assum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y do.  Thus, this function is use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IntuiTextLength           intuition.library/IntuiText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extLength -- Return the length (pixel-width) of an Intui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ngth = IntuiTextLength( ITex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IntuiTextLength( struct IntuiTex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accepts a pointer to an instance of an IntuiText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turns the length (the pixel-width) of the string whi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ance of the structure repres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if the Font pointer of your IntuiText structure is set to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'll get the pixel-width of your text in terms of the current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 font.  You may wish to be sure that the field IText-&gt;IText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'default font' text is equal to the Font field of the screen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ing measured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ext = pointer to an instance of an IntuiTex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pixel-width of the text specified by the IntuiTex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uld do better to take a RastPort as argument, so that a NUL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nt pointer would lead automatically to the fon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nded target RastPort, rather than the system default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ItemAddress                   intuition.library/Item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emAddress -- Returns the address of the specified Menu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em = ItemAddress( MenuStrip, MenuNumb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A0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MenuItem *ItemAddress( struct Menu *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feels through the specified menu strip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 of the item specified by the menu number.  Typic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will use this routine to get the address of a menu item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menu number sent to you by Intuition after user has chos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window's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requires that the arguments are well-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Number may be equal to MENUNULL, in which case this routine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LL.  If MenuNumber doesn't equal MENUNULL, it's presum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id item number selector for your menu strip, which inclu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a valid menu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a valid item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if the item specified by the above two components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ub-item, the menu number may have a sub-item component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re must be BOTH a menu number and an item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cause a sub-item specifier is optional, the address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may point to either an item or a sub-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Strip = a pointer to the first menu in your menu 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Number = the value which contains the packed data that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menu and item (and sub-item).  See the Intuition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nual for information on menu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MenuNumber == MENUNULL, this routine returns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 this routine returns the address of the menu item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Menu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"Menus" chapter of the Intuition Reference Manu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the Amiga ROM Kernel Manua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LendMenus                       intuition.library/Lend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ndMenus -- Lend window's menu action to another window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ndMenus( fromWindow, to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A0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LendMenus( struct Window *,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used to "lend" the menus of one wind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other.  This means that menu events (for example,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sses the mouse menu button) will take place in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's menu (using that other window's menu strip and scr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ole intended use of this function is to unif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s on different screens that are attached. 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Parent, SA_FrontChild, SA_BackChild).  An exampl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a program with a full-sized parent screen which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 control panel screen attached in the front.  Pres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 button even when the control panel window of the canv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is active can now cause the menus of the paren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Window = pointer to the Window structure whose menu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to go to anoth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Window = pointer to the Window structure whose menus 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displayed in place of the fromWindow's.  If NULL, 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ff menu-lending from the from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 behavior is such that the toWindow is temporar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ivated.  This may not continue to be the case.  Be prep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handle thi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MenuStrip(), ClearMenuStrip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LockIBase                       intuition.library/LockI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IBase -- Invoke semaphore arbitration of Intuition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 = LockIBase( LockNumb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LockIBase(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bs Intuition internal semaphore so that caller may exa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Base safely.  This function is not a magic "fix all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ce conditions" panac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dea here is that you can get the locks Intuition need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h IntuitionBase fields as ActiveWindow and FirstScree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d, or linked lists of windows and screens ar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Not Get Tricky with this entry point, and do not hold these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long, as all Intuition input processing will wait for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rrender the lock by a call to UnlockIBas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WELL: A call to this function MUST be paired with a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o UnlockIBase(), and soon, p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WELL: Do not call any Intuition functions (nor any graphic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yers, dos, or other high-level system function)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lding this 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long unsigned integer, LockNumber, specifies which of Intuiti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al locks you want to get.  This parameter should be zero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seeable uses of this function, which will let you examin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elds and linked lists of screens and windows with safe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another ULONG which should be passed to UnlockIBase(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rrender the lock gotten by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must not be called while holding any other system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h as layer or LayerInfo 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IBase(), layers.library/LockLayerInfo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.library/ObtainSemaphore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LockPubScreen               intuition.library/Lock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PubScreen -- Prevent a public screen from closing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LockPubScreen( 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creen *LockPubScreen( UBYTE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vents a public screen (or the Workbench) from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le you examine it in preparation of opening a visito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quence you use to open a visitor window that nee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ine fields in the screen it is about to open on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ockPubScre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.. examine field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penWindow() on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lockPubScre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.. use your window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lose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needn't hold the "pubscreen lock" for the dura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window is opened.  LockPubScreen() basically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e effect as an open visitor window: it prev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from being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pass the string "Workbench" or you pass NULL and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no default public screen, the Workbench scree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automatically opened if it is not already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= name string for public screen or NULL for default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.  The string "Workbench" indicates 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pointer to a screen, if successful, els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ll can fail for reasons including that the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 screen doesn't exist or is in private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, UnlockPubScreen(), GetScreenData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LockPubScreenList       intuition.library/LockPubScreen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PubScreenList -- Prevent changes to the system lis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 = LockPubScreenLi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List *LockPubScreenLis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bitrates access to public screen list</w:t>
        <w:tab/>
        <w:t>while you quick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 a copy of it for display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is is intended only for the Public Screen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odes on the list are PubScreenNode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 quickly while holding this lock.  The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 LockIBase() apply here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ointer to the public scree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PubScreenList(), OpenScreen(), Intuition V36 update documentation</w:t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akeClass                       intuition.library/Make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Class -- Create and initialize a boopsi class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class = MakeClass( ClassID, SuperClassID, SuperClass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A0       A1     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stanceSize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D0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Class *MakeClass( UBYTE *, UBYTE *, struct IClass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WORD,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class implementor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creates a new public or private boopsi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uperclass should be defined to be another boopsi cla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classes are descendants of the class "rootclas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erclasses can be public or private.  You provide a name/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your class if it is to be a public class (bu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ve registered your class name and your attribute ID'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odore before you do this!).  For a public class,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call AddClass() to make it available after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nished your initial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pointer to an IClass data structure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.  You then initialize the Hook cl_Dispatch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class methods code.  You can also set up special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d by all objects in your class, and point cl_UserData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ast step for public classes is to call AddClas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dispose of a class created by this function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Clas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ID = NULL for private classes, the name/ID string for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erClassID = name/ID of your new class's superclass.  NUL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uperclass is a private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erClassPtr = pointer to private superclass.  Only us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uperClassID is NULL.  You are required never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NULL super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anceSize = the size of the instance data that your class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bjects will require, beyond that data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your superclass's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= for future enhancement, including possible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arameters.  Provide zero for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the resulting class, or NULL if not possi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no memory for class data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public superclass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public class of same name/ID as this one already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eating a private subclass of a public cla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per-object instance data defined by my clas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MyInstanceDat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>mid_SomeDat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some useful table I'll share use for all objec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WORD myTable[] =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, 4, 3, 2, 1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IClass</w:t>
        <w:tab/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MyCla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__saveds</w:t>
        <w:tab/>
        <w:t>myDispatche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>hookEntry();</w:t>
        <w:tab/>
        <w:t>/* asm-to-C interface glue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Class</w:t>
        <w:tab/>
        <w:t>*c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Class</w:t>
        <w:tab/>
        <w:t>*MakeClas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( cl =  MakeClass( 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UPERCLASSID, NULL,</w:t>
        <w:tab/>
        <w:tab/>
        <w:t>/* superclass is public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izeof (struct MyInstanceData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0 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initialize the cl_Dispatcher Hook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-&gt;cl_Dispatcher.h_Entry = hookEntr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-&gt;cl_Dispatcher.h_SubEntry = myDispatc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-&gt;cl_Dispatcher.h_Data = (VOID *) 0xFACE;</w:t>
        <w:tab/>
        <w:t>/* unus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-cl_UserData = (ULONG) myT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( c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ypedef 'Class' isn't consistently used.  Class 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d blindly should be APTR, or struct IClass for class implemen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Class(), AddClass(), RemoveClass(), NewObject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akeScreen                     intuition.library/Make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Screen -- Do an Intuition-integrated MakeVPort() of a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ilure = MakeScreen( Scre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(V39)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MakeScreen( struct 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Returns LONG in V39 and grea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rocedure allows you to do a MakeVPort() for the viewport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stom screen in an Intuition-integrated way.  This way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your own screen manipulations without worrying about inter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Intuition's usage of the sam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peration of this function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Block until the Intuition View structure is not in being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Set the view modes correctly to reflect if there is a (visi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erlaced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call MakeVPort(), passing the Intuition View and your scre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Unlocks the Intuition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calling this routine, you should call RethinkDisplay(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orporate the new viewport of your custom scree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Intuition may determine that because of a change in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lace needs that all viewports need to be remade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may effectively call RemakeDispla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address of the custom scree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ing with V39, returns zero for success, non-zero for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bable cause of failure is failure of graphics.library/MakeVPor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or to V39, the return code is invalid.  Do not interpret i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unning on pre-V39 system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hinkDisplay(), RemakeDisplay(), graphics.library/MakeVPor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difyIDCMP                   intuition.library/Modify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ifyIDCMP -- Modify the state of a window's IDCMP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ModifyIDCMP( Window, IDCMP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(V37)               A0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ModifyIDCMP( struct Window *,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returns BOOL in V37 and grea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modifies the state of your window's IDCMP (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ect Communication Message Port).  The state is modified to ref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desires as described by the flag bits in the value IDCMP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ur actions that might be taken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if there is currently no IDCMP in the given window, and IDCMP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s zero, nothing hap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if there is currently no IDCMP in the given window, and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DCMPFlags is selected (set), then the IDCMP of the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reated, including allocating and initializing the message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nd allocating a signal bit for your port.  See the "Inp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utput Methods" chapter of the Intuition Reference Manual for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IDCMP for the given window exist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CMPFlags argument is zero, this say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uition to close the ports, free the buffers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ignal bit.  You MUST be the same task that wa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hen this signal bit was allocated (either by ModifyIDC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r OpenWindow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if the IDCMP for the given window is opened, and the IDCMP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is not zero, this means that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tate of which events will be broadcast to you through the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 You can set up the Window-&gt;UserPort to any port of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you call ModifyIDCMP().  If IDCMPFlags is non-nul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UserPort is already initialized, Intuition will assu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a valid port with task and signal data preset and Intu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n't disturb your set-up at all, Intuition will just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tuition message port half of it.  The converse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well:  if UserPort is NULL when you call he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Flags == NULL, Intuition will deallocate only the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de of the 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allows you to use a port that you already have allocat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OpenWindow() with IDCMPFlags equal to NULL (open no por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set the UserPort variable of your window to any valid port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wn cho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call ModifyIDCMP with IDCMPFlags set to what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then, to clean up later, set UserPort equal to NULL befor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loseWindow() (leave IDCMPFlags alone)  BUT FIRST: you must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ure that no messages sent your window are queued at the p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ince they will be returned to the memory free po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an example of how to close a window with a shared IDCM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the description for CloseWindow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structure containing the IDCMP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Flags = the flag bits describing the new desired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IDCMP.  The flag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REQVERIFY is the flag which, like IDCMP_SIZEVERIFY and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MENUVERIFY (see immediately below), specifies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nt to make sure that your graphical state is quies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fore something extraordinary happens.  In this ca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traordinary event is that a rectangle of graphical dat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bout to be blasted into your Window.  If you're dra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irectly into its screen, you probably will wish to mak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you've ceased drawing before the user is allowed to b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p the DMRequest you've set up, and the same for when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as a request for the user.  Set this flag to ask f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erification st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REQCLEAR is the flag you set to hear a message whe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 requester is cleared from your window.  If you ar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REQVERIFY to arbitrate access to your screen's bitmap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s safe to start your output once you have hear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REQCLEAR for each IDCMP_REQ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REQSET is a flag that you set to receive a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 each requester that is opened in your window. 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ith IDCMP_REQCLEAR above.  This function is distin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rom IDCMP_REQVERIFY.  This functions merely tells you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quester has opened, whereas IDCMP_REQVERIFY require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spond before the requester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MENUVERIFY is the flag you set to have Intuition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d wait for you to finish all graphical output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 before rendering the menus.  Menus ar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ndered in the most memory-efficient way, which invo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errupting output to all windows in the screen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nus are drawn.  If you need to finish your graph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utput before this happens, you can set this flag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re that you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SIZEVERIFY means that you will be doing output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 which depends on a knowledge of the current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.  If the user wants to resize the window,  you may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make sure that any queued output completes before the 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kes place (critical text, for instance).  If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t this flag.   Then, when the user wants to 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uition will send you the IDCMP_SIZEVERIFY message and 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ntil you reply that it's OK to proceed with the sizing.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en we say that Intuition will Wait() until you reply,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e're really saying is that user will WAIT until you reply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ffers the great negative potential of User-Unfriendli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o remember:  use this flag sparingly, and, as always with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 Message you receive, reply to it promptly!  Then,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 has sized the window, you can find out about i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NEW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all the "VERIFY" functions, it is not save to leav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abled at any time when your task may not be able to resp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 long peri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NEVER safe to call AmigaDOS, directly or indirectly,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"VERIFY" function is active.  If AmigaDOS needs to put up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requester for you, your task might end up waiting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to be satisfied, at the same time as Intu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iting for your response.  The result is a complet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ockup.  USE ModifyIDCMP() TO TURN OFF ANY VERIFY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FORE CALLING dos.library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V36: If you do not respond to the verification Intui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in the user specified timeout duration, Intuition will 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peration.  This eliminates the threat of these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adlocks, but can result in a confused user.  Please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rd to continue to avoid "logical deadlock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NEWSIZE is the flag that tells Intuition to send an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ssage to you after the user has resized your window. 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point, you could examine the size variable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 structure to discover the new size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e also the IDCMP_CHANGEWINDOW IDCMP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REFRESHWINDOW when set will cause a message to b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enever your window needs refreshing.  This flag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nse only with WFLG_SIMPLE_REFRESH and WFLG_SMART_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MOUSEBUTTONS will get reports about mouse-button up/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vents broadcast to you (Note:  only the on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on't mean something to Intuition.  If the user click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lect button over a gadget, Intuition deals with it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on't find out about it through he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MOUSEMOVE will work only if you've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FLG_REPORTMOUSE flag above, or if one of your gadget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ACT_FOLLOWMOUSE flag set.  Then all mouse movement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ported here, providing your window is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GADGETDOWN means that when the User "selects" a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've created with the GACT_IMMEDIATE flag set, the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be broadcast through the IDC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GADGETUP means that when the user "releases" a gadge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've created with the GACT_RELVERIFY flag set, the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be broadcast through the IDCMP.  This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generated if the release is "good", such as relea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select button over a Boolean gadget, or typing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 a string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MENUPICK selects that menu number data will be sent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IDC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CLOSEWINDOW means broadcast the IDCMP_CLOSEWINDOW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rough the IDCMP rather than the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RAWKEY selects that all IDCMP_RAWKEY ev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nsmitted via the IDCMP.  Note that these are absolutely 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keycodes, which you will have to translate before u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ting this and the MOUSE flags effectively eliminates the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open a Console device to get input from the keyboar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use.  Of course, in exchange you lose all of the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eatures, most notably the "cooking" of input data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systematic output of text to you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VANILLAKEY is for developers who don't want the hass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 IDCMP_RAWKEYS.  This flag will return all the keycode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nslation via the current country-dependent keymap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set this flag, you will get IntuiMessages where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eld has a decoded ANSI character code representing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ruck on the keyboard.  Only codes that map to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haracter are returned: you can't read such keys as HELP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unction keys with IDCMP_VANILLA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EW FOR V36: If you have both IDCMP_RAWKEY and IDCMP_VANILLA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, Intuition will send an IDCMP_RAWKEY event fo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downstrokes* which do not map to single-byt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"non-vanilla" keys).  In this way you can easily detect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keys, function keys, and the Help key without sacrific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nvenience of IDCMP_VANILLAKEY.  NB: A side-effect of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oth IDCMP_RAWKEY and IDCMP_VANILLAKEY set is that you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ear IDCMP_RAWKEY upstrokes, even for keys that ca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RAWKEY downstrok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INTUITICKS gives you simple timer events from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en your window is the active one; it may help you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pening and managing the timer device.  With this flag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will get only one queued-up INTUITICKS message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ime.  If Intuition notices that you've been sen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INTUITICKS message and haven't replied to it,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ssage will not be sent.  Intuition receives timer ev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nsiders sending you an IDCMP_INTUITICKS message approxim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en times a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DELTAMOVE gives raw (unscaled) input event delta X/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alues.  This is so you can detect mouse motion regardl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creen/window/display boundaries.  This works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rangely: if you set both IDCMP_MOUSEMOVE and IDCMP_DELTAM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Flags, you will get IDCMP_MOUSEMOVE messages with del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x/y values in the MouseX and MouseY field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NEWPREFS indicates you wish to be notified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ystem-wide Preferences changes.  For V36, there is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nvironment mechanism to replace Preferences, which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commend you consider using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Set IDCMP_ACTIVEWINDOW and IDCMP_INACTIVEWINDOW to get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en those events happen to your window.  Take care no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nfuse this "ACTIVEWINDOW" with the familiar sounding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tally different "WINDOWACTIVE" flag.  These two flag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en supplanted by "IDCMP_ACTIVEWINDOW" and "WFLG_WINDOWACTIV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 the new equivalent terms to avoid confu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Set IDCMP_DISKINSERTED or IDCMP_DISKREMOVED to lear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movable disks are inserted or removed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IDCMPUPDATE is a new class for V36 which is u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 channel of communication from custom and boopsi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CHANGEWINDOW is a new class for V36 that will b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your window whenever its dimensions or position ar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y the user or the functions SizeWindow(), MoveWindow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hangeWindowBox(), or ZipWindow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MENUHELP is new for V37.  If you specify the WA_Menu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g when you open your window, then when the user pres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ELP key on the keyboard during a menu session, Intui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erminate the menu session and issue this even in place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MENUPICK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NEVER follow the NextSelect link for MENUHELP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You will be able to hear MENUHELP for ghosted 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This lets you tell the user why the option is ghost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Be aware that you can receive a MENUHELP message whos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rresponds to a menu header or an item that has sub-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which does not happen for MENUPICK).  The code may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ENU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LIMITATION:  if the user extend-selects some checkmar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ems with the mouse, then presses MENUHELP,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pplication will only hear the MENUHELP report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ust re-examine the state of your checkmarks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get a MENU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Availability of MENUHELP in V36 is not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ntrollable.  We apologiz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GADGETHELP is new for V39.  If you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adget help for your window (using the HelpControl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unction, then Intuition will send IDCMP_GADGET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ssages when the mouse passes over certain gadge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r window.  The IntuiMessage-&gt;Code field is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~0, but a boopsi gadget can return any word value it wis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rdinarily, gadget help is only processed for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.  When Intuition has determined that the mou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ointing at a gadget which has the GMORE_GADGET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operty, you will be sent an IDCMP_GADGETHELP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ose IAddress points to the gadget.  When the mou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ver your window but not over any help-aware gadget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be sent a message whose IAddress is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self.  When the mouse is not over your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uition sends a message whose IAddress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 multi-window application can use the WA_HelpGroup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_HelpGroupWindow tags to indicate that all its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long in a group.  (The help group identifier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btained with utility.library/GetUniqueID().) This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uition test gadget help in all windows of the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en any one of them is the active one.  Inactiv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ose WA_HelpGroup matches the active window's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GADGETHELP messages when the mouse is ov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 or any of its help-aware gadgets.  The GADGET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ssage with an IAddress of zero means the mous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ver the active window or any other window of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roup.  It is always sent to the active window (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 necessarily the window in your group that last g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maximize performance, gadget help is not che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ile the mouse is travelling quickly, or if it h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ved at all since the last test.  As well, if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iscovers that the mouse is still over same gadge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gadget does not wish to send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uiMessage-&gt;Code from the last message, no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uiMessage is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ing in V37, this function returns NULL if it was u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create the necessary message ports.  (The possi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ilure exists in earlier releases, but no return code was offer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not check the return code under V36 or earl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TagList(), OpenWindow(), CloseWindow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difyProp                     intuition.library/ModifyP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ifyProp -- Modify the current parameters of a proportional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ifyProp( Gadget, Window, Reque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</w:t>
        <w:tab/>
        <w:t xml:space="preserve">    A1</w:t>
        <w:tab/>
        <w:t xml:space="preserve">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lags, HorizPot, VertPot, HorizBody, VertBody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0</w:t>
        <w:tab/>
        <w:t xml:space="preserve">   D1</w:t>
        <w:tab/>
        <w:t xml:space="preserve">     D2</w:t>
        <w:tab/>
        <w:t xml:space="preserve">      D3</w:t>
        <w:tab/>
        <w:t xml:space="preserve"> 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ModifyProp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, UWORD, UWORD, UWORD, UWORD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ifies the parameters of the specified proportional gadg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's internal state is then recalculated and the imag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redisplayed in the window or requester that contains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quester variable can point to a requester structur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 has the GTYP_REQGADGET flag set, the gadget is in a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window pointer must point to the window of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is is not the gadget of a requester, the requester argumen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this function causes all gadgets from the propor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to the end of the gadget list to be refreshed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sons of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more refined display updating, use NewModifyPro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ModifyProp() refreshing consists of redrawing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letely.  NewModifyProp() has changed this behavio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ModifyProp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pGadget = pointer to a proportional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containing the gadget or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ing the requester containing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er = pointer to a requester (may be NULL if thi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requester gadg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= value to be stored in the Flags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rizPot = value to be stored in the HorizPot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tPot = value to be stored in the VertPot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rizBody = value to be stored in the HorizBody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tBody = value to be stored in the VertBody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ModifyPro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ntuition Reference Manual and Amiga ROM Kernel Manual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re information on Proportional Gadge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veScreen                     intuition.library/Move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Screen -- Attempt to move the screen by the increments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Screen( Screen, DeltaX, DeltaY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      D0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MoveScreen( struct Screen *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s the screen the specified increment, specified i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ixel resolution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Screen movement limits have been greatly relax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support screen scrolling.  In particular, negativ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screen LeftEdge and TopEdge may now be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DeltaX and DeltaY variables you specify would move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a way that violates any restrictions, the screen will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far as possible.  You may examine the LeftEdge and TopEdge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Screen structure after this function returns to se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creen really end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a Scree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taX = amount to move the screen on the x-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ote that DeltaX no longer (V36) need be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taY = amount to move the screen on the y-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ote that these coordinates are in the same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s the screen (such as HIRES or INTERL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Position(), RethinkDisplay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veWindow                     intuition.library/Mov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Window -- Ask Intuition to move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Window( Window, DeltaX, DeltaY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      D0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MoveWindow( struct Window *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sends a request to Intuition asking to mov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pecified distance.  The delta arguments describe how f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the window along the respective ax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 window will not be moved immediately, bu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moved the next time Intuition receives an input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happens currently at a minimum rate of ten times per seco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 maximum of sixty times a seco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actions with other arbitration of Intuition data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y defer this operation longer.  For V36, you can use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 class IDCMP_CHANGEWINDOW to detect when this operation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Intuition now will do validity checking on the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.  To send absolute movements, or to move and siz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in one step, use ChangeWindowBox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structure of the Window to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taX = how far to move the Window on the x-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taY = how far to move the Window on the y-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WindowBox(), SizeWindow(), WindowToFront(), WindowToBack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veWindowInFrontOf   intuition.library/MoveWindowInFront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WindowInFrontOf -- Arrange the relative depth of a window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WindowInFrontOf( Window, Behind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MoveWindowInFrontOf( struct Window *,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pth-arranges a window in front of an anoth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ings out the layers.library MoveLayerInFrontOf()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 window to re-position in front of anothe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hindWindow =  window to re-position in fro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positions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n't respect backdrop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ToFront(), WindowToBack(), layers.library/MoveLayerInFrontOf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NewModifyProp               intuition.library/NewModifyP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ModifyProp -- ModifyProp(), but with selective refre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ModifyProp( Gadget, Window, Requester, Fla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A0      A1      A2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HorizPot, VertPot, HorizBody, VertBody, NumGa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1        D2       D3         D4        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NewModifyProp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, UWORD, UWORD, UWORD, UWORD, U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forms the function of ModifyProp(), but refre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s in the list as specified by the NumGa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NumGad = -1, this function is identical to ModifyPro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When NumGad = 1, this function will now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incremental update of the proportional gadget knob im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ther than refreshing the entire gadget.  This mean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ss flashing when programmatically scrolling a propor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pGadget = pointer to a proportional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containing the gadget or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ing the requester containing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er = pointer to a requester (may be NULL if thi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requester gadg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= value to be stored in the Flags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rizPot = value to be stored in the HorizPot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tPot = value to be stored in the VertPot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rizBody = value to be stored in the HorizBody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tBody = value to be stored in the VertBody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Gad = number of gadgets to be refreshed after propgadget inter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e been adjusted.  -1 means "to end of lis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ifyPro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ntuition Reference Manual contains more inform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portional Gadge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NewObject                       intuition.library/New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ObjectA -- Create an object from a class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Object -- Varargs stub for NewObjectA()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= NewObjectA( class, classID, tagLis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A0     A1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TR NewObjectA( struct IClass *, UBYTE *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= NewObject( class, classID, Tag1,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TR NewObject( struct IClass *, UBYTE *, ULON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the general method of creating objects from 'boopsi'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'Boopsi' stands for "basic object-oriented programming syste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"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pecify a class either as a pointer (for a private class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its ID string (for public classes).  If the class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NULL, then the classID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further specify initial "create-time" attribut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via a TagItem list, and they are applied to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neric data object that is returned.  The attributes, their mean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ributes applied only at create-time, and require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all defined and documented on a class-by-class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 = abstract pointer to a boopsi class gotten via MakeClas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ID = the name/ID string of a public class.  This parame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nly used if 'class' i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= pointer to array of TagItems containing attribute/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airs to be applied to the object being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boopsi object, which may be used in different context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a gadget or image, and may be manipulated by generic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eventually free the object using DisposeObj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nvokes the OM_NEW "method" for the clas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def's for 'Object' and 'Class' are defined in the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s but not used consistently.  The generic type APT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bably best used for object and class "handles",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(UBYTE *) used for classI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oseObject(), SetAttrs(), GetAttr(), 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NextObject                     intuition.library/Next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xtObject -- iterate through the object on an Exec lis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= NextObject( objectPtrP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TR NextObject( A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for boopsi class implementor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you collect a set of boopsi objects on an Exec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by invoking their OM_ADDMEMBER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 (only) retrieve them by iterations of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s even if you remove and dispose the returned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mbers in 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itially, you set a pointer variable to equa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h_Head field of the list (or mlh_Head field of a Min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pass the *address* of that pointer repeate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NextObject() until it return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here is the OM_DISPOSE case of some class's dispatch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 OM_DIS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dispose member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bject_state = mydata-&gt;md_CollectionList.lh_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( member_object = NextObject( &amp;object_state 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oMethod( member_object, OM_REMOVE ); /* remove from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oMethodA( member, msg );</w:t>
        <w:tab/>
        <w:t>/* and pass along dispose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pointers to each object in the list in turn, and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there are no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oseObject(), SetAttrs(), GetAttr(), 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NextPubScreen               intuition.library/Next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xtPubScreen -- Identify next public screen in the cycle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ff = NextPubScreen( Screen, NameBuff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BYTE *NextPubScreen( struct Screen *, UBYTE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name of next public screen in system rotation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w visitor windows to provide function to "jump"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-screens in a cy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the screen your window is currently open 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r NULL, if you don't have a pointer to a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Buff = pointer to a buffer of MAXPUBSCREENNAME+1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 Intuition to fill in with the name of the next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creen in r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NULL if there are no public screens, otherwi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your NameB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 guarantee that the public screen whos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s returned by this function will exist or be in "public"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the time you call LockPubScreen(), etc.  You must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s where LockPubScreen(), etc. will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is function may return the name of a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is open but in "private mode" (see PubScreenStatus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SNF_PRIV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e to a bug, your buffer needs to be (MAXPUBSCREENNAME +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acters big, which is one more than originally 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tarting screen and cycle order of the public screens i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ined, so do not draw conclusions about the ord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in the current version of Intuition.  We reser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ight to add meaning to the ordering at a futur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(), Intuition V36 update documentation</w:t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btainGIRPort               intuition.library/ObtainGIR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tainGIRPort -- Set up a RastPort for a custom gadge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Port = ObtainGIRPort( GInf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RastPort *ObtainGIRPort( struct GadgetInfo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up a RastPort for use (only) by custom gadget hook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must be called EACH time a hook routine nee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perform gadget rendering is called, and must be accompa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a corresponding call to ReleaseGIRPor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if a hook function passes you a RastPort po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.g., GM_RENDER, you needn't call ObtainGIRPort() in that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ointer to a GadgetInfo structure, as passed to each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hook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ointer to a RastPort that may be used for gadget ren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ointer may be NULL, in which case you should do no ren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(optionally) pass a null return value to ReleaseGIRPor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leaseGIRPort(), Custom Gadget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ffGadget                       intuition.library/Off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Gadget -- Disable the specified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Gadget( Gadget, Window, Request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0      A1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OffGadget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ommand disables the specified gadget.  When a gadg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abled, these things happ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its imagery is displayed gho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the GFLG_DISABLED flag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the gadget cannot be selected by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 parameter must point to the window which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, or which contains the requester that contains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 parameter must only be valid if the gadget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TYP_REQGADGET flag set, a requirement for all requester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E:  it's never safe to tinker with the gadget list yourself. 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pply some gadget that Intuition hasn't already proces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ual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NOTE: for compatibility reasons, this function will refres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s in a requester, and all gadgets from gad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 of the gadget list if gadget is in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want to improve on this behavior, you may per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quivalent operation yourself: remove a gadget or gadg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 the state of their GFLG_DISABLED flag, repl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s using AddGList(), and selectively call RefreshGLi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pointer to the gadget that you want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 containing the gadge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ing the requester which contains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er = pointer to a requester (may by NULL if thi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requester gadget (i.e. GTYP_REQGADGET is not se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Gadget(), AddGadget(), RefreshGadge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ffMenu                           intuition.library/Off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Menu -- Disable the given menu or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Menu( Window, MenuNumb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0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OffMenu( struct Window *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ommand disables a sub-item, an item, or a whol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depends on the contents of the data packed into Menu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is described in the Intuition Reference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Number = the menu piece to be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Menu(), ResetMenuStrip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nGadget                         intuition.library/On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Gadget -- Enable the specified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Gadget( Gadget, Window, Request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0      A1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OnGadget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ommand enables the specified gadget.  When a gadg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abled, these things happ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its imagery is displayed normally (not ghos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he GFLG_DISABLED flag is cl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he gadget can thereafter be selected by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 parameter must point to the window which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, or which contains the requester that contains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 parameter must only be valid if the gadget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TYP_REQGADGET flag set, a requirement for all requester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E:  it's never safe to tinker with the gadget list yourself. 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pply some gadget that Intuition hasn't already proces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ual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NOTE: for compatibility reasons, this function will refres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s in a requester, and all gadgets from gad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 of the gadget list if gadget is in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want to improve on this behavior, you may per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quivalent operation yourself: remove a gadget or gadg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 the state of their GFLG_DISABLED flag, repl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s using AddGList(), and selectively call RefreshGLi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pointer to the gadget that you want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 containing the gadge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ing the requester which contains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er = pointer to a requester (may by NULL if thi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requester gadget (i.e. GTYP_REQGADGET is not se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ditional gadgets are rendered very simply.  This can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incomplete clearing away of the ghosting patter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Gadget() is used.  For example, a button whose imagery cons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an IntuiText inside a rectangular Border doesn'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ton interior cleared by OnGadget().  This is because OnGadg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s the GFLG_DISABLED flag then redraws the gadget.  Redra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gadget consists of redrawing the border and text. 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draws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olution to this type of problem is to either use a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ose imagery is a struct Image that covers the whole select ar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to manually remove the gadget, erase the gadget's selec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say using EraseRect()), then clear the GFLG_DISABLED fla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 the gadget back to the window, and refres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Gadg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nMenu                             intuition.library/On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Menu -- Enable the given menu or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Menu( Window, MenuNumb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0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OnMenu( struct Window *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ommand enables a sub-item, an item, or a whol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depends on the contents of the data packed into Menu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is described in the Intuition Reference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Number = the menu piece to be en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Menu(), ResetMenuStrip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Screen                     intuition.library/Open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 -- Open an Intuiti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OpenScreen( NewScre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creen *OpenScreen( struct New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creen *OpenScreen( struct ExtNew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an Intuition screen according to the specified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 in the NewScreen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all the allocations, sets up the screen structure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structures completely, and links this screen's viewpor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's View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fore you call OpenScreen(), you must initialize an ins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ewScreen structure.  NewScreen is a structure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of the arguments needed to open a screen.  The New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may be discarded immediately after OpenScreen() retu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HOWTITLE flag is set to TRUE by default when a screen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change this, you must call the routine ShowTitl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Screen = pointer to an instance of a NewScreen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for V3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ddition to the information contained in the NewScreen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now recognizes extended data passed in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an array of TagItem structures (from &lt;utility/tagitem.h&gt;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only called a "tag lis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wo ways to provide this array.  The firs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e new Intuition entry point OpenScreenTagList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 the tag list as a parameter.  This is the recomm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thod, and has a convenient format variation for C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ing a variable number of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older way used for some V36 development uses the OpenScre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ry point, and an extension of the NewScreen structure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NewScreen.  See the documentation of the flag NS_EXTEN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le we recommend that you use OpenScreenTagList()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() when using the extension tag list, we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ag ID values here, so that all parameters for op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creen can be found in one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Screen is initialized with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 = initial x-position of your screen (should be zero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leases prior to 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p = initial y-position of the opening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Note: Left and Top are specified relative to the Intuition's vie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same resolution as the screen pixel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dth = the width for this screen's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ight = the height for this screen's RastPort, or the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DSCREENHEIGHT to get the current default height (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is time guaranteed to be at least 200 rows). 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dth and height for a particular system is sto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graphics.library in GfxBase-&gt;NormalDisplayRow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fxBase-&gt;NormalDisplayColumns.  These values will b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pending on factors such as PAL video and over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or V36, a new constant STDSCREENWIDTH is introduced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rves the similar function for screen width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DSCREENWIDTH and STDSCREENHEIGHT indicate th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reen RastPort is to be the same dimensions a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playClip rectangle.  If you do not specify eith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andard or custom DisplayClip, the OSCAN_TEXT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ll be used, which corresponds to the standard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f V35 and earl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urthermore, if you are using OpenScreenTagList(),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pecify STDSCREENWIDTH, and you DO NOT provide a New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ointer, and you DO NOT provide sA_Left, then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ll automatically set the LeftEdge of the scre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e the left edge of the screen's DisplayClip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ikewise for STDSCREENHEIGHT and the screen's Top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pth = number of bitpla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tailPen = pen number for details (like gadgets or text in title b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mmon value for this pen i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Pen = pen number for block fills (like title b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mmon value for this pen is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= screen typ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these flags as desired from the s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SCREEN -- this is your own screen, not a syste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BITMAP -- this custom screen has bit maps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 the bitmap field of the NewScreen structure.  Intu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ot to allocate any raster bitm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BEHIND -- your screen will be created behind all other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reens.  This allows a program to prepare image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reen, change its colors, and so on, bringing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ront when it is presen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QUIET -- Intuition will not render system screen gadge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reen title.  In concert with the WFLG_RMBTRAP flag o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your screen's windows, this flag will prevent Intuitio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ndering into your screen's bitplanes.  Without WFLG_RMB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or using the IDCMP_MENUVERIFY facility to cancel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perations), this flag will prevent Intuition from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your menu bar, which is probably unacceptable.  The menu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ayer may still overwrite  a portion of your screen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hen the screen is opened.  (V36: it won't clobber your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ny mor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S_EXTENDED for this screen to use extended attributes 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o by the 'Extended' field,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ewModes = the appropriate argument for the data type ViewPort.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IRES for this screen to be HIRES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ACE for the display to switch to inter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PRITES for this screen to use sprites (th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prite is always display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UALPF for dual-playfield mode (not supported y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For V36: The ViewModes field is superseded by a TagIte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g value SA_DisplayID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 = pointer to the default TextAttr structure for tex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 and all windows that open in this screen.  Text tha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TextAttr includes title bars of both screen and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ing gadgets, and menu titles.  Of course, IntuiTex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fies a NULL TextAttr field will use the screen/window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nts.  NOTE: Intuition will *NOT* call OpenDiskFont()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extAttr you supply must be in memory.  The ways to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at are to either use a ROM font (Topaz 8 or 9) or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ll OpenDiskFont() to load the font, and don't clo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til after your screen is successfully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For V36: this is superseded by SA_Font and SA_SysFont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Title = pointer to a line of text that will be displayed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creen's title bar.  Null terminated, or just a NULL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get no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For V36: superseded by SA_Title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s = This field should be set to NULL, since no user gadget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attached to a screen with the current versions of Intu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stomBitMap = if you're not supplying a custom bitmap,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.  However, if you have your own display memory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ant used for this screen, the CustomBitMap field should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BitMap structure that describes your display memory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reens" chapter and the "Amiga ROM Kernel Manual"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about bitm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For V36: this is superseded by SA_BitMap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 All TagItem extensions below are new for V36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ension = if NS_EXTENDED is set in NewScreen.Type, this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hould point to an array (or chain of arrays) of Tag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defined in the include file &lt;utility/tagitem.h&gt;. 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eld is only defined in the structure ExtNew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values to use for TagItem.ti_Tag are defined below. 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commend that V36-specific applications use the new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try point OpenScreenTagList(), rather than using thi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ExtNewScreen structure is a convenient way to give V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uition some information that V34 and earlier Intui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ach TagItem is an optional tagged data structure which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additional parameter to OpenScreen().  The applicable tag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alues for TagItem.ti_Tag and their corresponding data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veral of the tag items are alternative (and overriding)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familiar fields in NewScreen.  (Defaults only app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wScreen == NULL).  They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aults for the SA_Left, SA_Top, SA_Wid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A_Height tags end up being a bit complex.  If n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se tags are specified, and no NewScreen struc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d, then the left/top/width/height correctly mat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play clip of your screen (see SA_DCli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A_Oversca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fficulty comes with overscanned screens,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rmal value of SA_Left or SA_Top for such a screen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n-zero.  If a NewScreen structure is supplied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eft/top/width/height come originally from there. 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wScreen structure is supplied, but a non-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A_Width (SA_Height) is specified, then SA_Left (SA_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s to zero instead.  In these cases, the lef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p edge may not be what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to specify explicit width or height, or su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NewScreen, you must supply correct values for SA_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SA_Top.  The correct normal values are th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ip rectangle's MinX and MinY values respectively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are using the SA_DClip tag, then you already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ctangle to consult for these values.  If you ar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A_Overscan to get one of the standard overscan type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y use QueryOverscan() to get a rectangle f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verscan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Depth (defaults to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DetailPen (defaults to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BlockPen (defaults to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Title (defaults to NU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Font (defaults to NULL, meaning user's preferred monospace 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_BitMap (whose existence also implies CUSTOMBITM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veral tags are Booleans, which means that depending on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corresponding ti_Data field is zero (FALSE) or non-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TRUE), they specify Boolean attributes.  The ones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Boolean flags in the NewScreen.Type field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ShowTitle (defaults to TR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Behind (equiv. to SCREENBEHIND) (defaults to FAL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Quiet (equiv. to SCREENQUIET) (defaults to FAL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following tags provide extended information to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creating a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Type: ti_Data corresponds to the SCREENTYPE bi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wScreen.Type field.  This should be one of PUBLICSCREE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SCREEN.  The other bits of the NewScreen.Typ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st be set with the appropriate tags (SA_Behind, SA_Qui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DisplayID: ti_Data is a 32-bit extended display mode ID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fined in the &lt;graphics/modeid.h&gt; include file (V39 and 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r in &lt;graphics/displayinfo.h&gt; (V37 and V3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Overscan: ti_Data contains a defined constant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system standard overscan dimensions appropri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splay mode of the screen.  Used with the Wid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eight dimensions STDSCREENWIDTH and STDSCREEN, this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trivial to open an overscanned or standard dim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.  You may also hand-pick your various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overscanned or other screens, by specifying screen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dimensions explicitly, and by using SA_DClip to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fy an overscanned DisplayClip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values for ti_Data of this tag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CAN_TEXT - Text Overscan region.  A region which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screen and readable ("text safe").  A preference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ting, this is backward equivalent with the old MoreR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specifies the DisplayClip and default dimen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orkbench screen.  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CAN_STANDARD - Also a preferences setting, this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rectangle whose edges are "just out of view."  This y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most efficient position and dimensions of on-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esentations, such as games and ar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CAN_MAX - This is the largest rectangular region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raphics library can handle "comfortably" for a given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s can smoothly scroll (hardware pan) within this reg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any DisplayClip or Screen region within this rect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also legal.  It is not a preferences item, but ref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limits of the graphics hardware and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CAN_VIDEO - This is the largest region that the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brary can display, comfortable or not.  There is no guaran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at all smaller rectangles are valid.  This reg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ypically out of sight on any monitor or TV, but provides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st shot at "edge-to-edge" video gen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member, using overscan drastically effects memory us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ip memory bandwidth.  Always use the smallest (stand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verscan region that works for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DClip: ti_Data is a pointer to a rectangle which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ines a DisplayClip region for this screen.  See QueryOversca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the role of the DisplayClip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cept for overscan display screens, this parame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necessary, and specifying a standard value using SA_Over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normally an easier way to get over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AutoScroll: this is a Boolean tag item, which specif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screens is to scroll automatically when the mous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aches the edge of the screen.  The operation of this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at the screen dimensions be larger than its DisplayCl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PubName: If this field is present (and ti_Data is non-NULL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means that the screen is a public scree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ublic screen name string is pointed to by ti_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ublic screens are opened in "PRIVATE" mode and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made public using PubScreenStatus( screen, 0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Pens: The ti_Data field (if non-NULL) points to a U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ray of pen specification, as defined for struct Draw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array will be used to initialize the scre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rawInfo.dri_Pens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A_Pens is also used to decide that a screen is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support the full-blown "new look" graphics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nt the 3D embossed look, you must provide this ta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the ti_Data value cannot be NULL.  If it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a "minimal" array, containing just the terminator ~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specify "new look" without providing any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the pen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way the DrawInfo pens are determined is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icks a default pen-array.  Then, any pens you suppl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A_Pens override the defaults, up until the ~0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the screen is monochrome or old-look, the defaul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the standard two-color 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the screen is two or more planes deep, the defaul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the standard four-color pens, which now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w-look menu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the screen has the SA_LikeWorkbench propert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 will be the user's preferred pen-array, change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rough p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llowing two tag items specify the task and signal to be issu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notify when the last "visitor" window closes on a public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support is to assist envisioned public screen manag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PubTask:  Task to be signalled.  If absent (and SA_PubSi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alid), use the task which called OpenScreen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nScreenTagList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PubSig:  Data is a UBYTE signal number (not flag) used to no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task when the last visitor window closes on a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Colors: ti_Data points to an array of ColorSpec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terminated with ColorIndex = -1) which specify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alues of the screen's color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FullPalette: this is a Boolean attribute.  Prior to V36,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ere just 7 RGB color values that Intuition main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its user preferences (playfield colors 0-3, and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-19 for the sprite).  When opening a screen,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p for the screens viewport is first initializ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raphics (graphics.library/GetColorMap()) the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ven values are overridden to take the preferences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V36, Intuition maintains a full set of 32 preferences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specify TRUE for SA_FullPalette, Intui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verride ALL color map entries with its full sui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eferred colors.  (Defaults to FA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ErrorCode: ti_Data points to a ULONG in which Intui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ick an extended error code if OpenScreen[TagList]()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alues are of this include 0, for success, 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ERR_NOMONITOR</w:t>
        <w:tab/>
        <w:t>- monitor for display mode not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ERR_NOCHIPS</w:t>
        <w:tab/>
        <w:t>- you need newer custom chips for disp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ERR_NOMEM</w:t>
        <w:tab/>
        <w:tab/>
        <w:t>- couldn't get normal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ERR_NOCHIPMEM</w:t>
        <w:tab/>
        <w:t>- couldn't get chip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ERR_PUBNOTUNIQUE</w:t>
        <w:tab/>
        <w:t>- public screen name alread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ERR_UNKNOWNMODE</w:t>
        <w:tab/>
        <w:t>- don't recognize display mode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ERR_TOODEEP</w:t>
        <w:tab/>
        <w:t>- screen too deep to be displa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his hardware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ERR_ATTACHFAIL</w:t>
        <w:tab/>
        <w:t>- An illegal attachment of screens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equested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: These values are not the same as some similar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alues defined in graphics.library/ModeNotAvailabl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SysFont: ti_Data selects one of the system standard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fied in preferences.  This tag item overri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wScreen.Font field and the SA_Font tag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alues recognized in ti_Data at presen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0 - old DefaultFont, fixed-width,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1 - Workbench screen preferred font. 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e very font sensitive to handle a proportion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larger than traditional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 WELL: if you select sysfont 1, windows open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screen will not inherit the screen font, but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window RastPort will be initialized to the old-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Font (sysfont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ached screen tags:  V39 supports attached screens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r more child screens can be associated with a 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.  Attached screens depth-arrange as a group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ways remain adjacent depth-wise. 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pth-arrangement of child screens is possible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V39 ScreenDepth() call.  If a child scree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de non-draggable through {SA_Draggable, FALSE}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will drag exclusively with the parent.  Normal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s drag independently of the parent, but are pu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wn when the parent is.  Use the SA_Parent, SA_FrontChi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SA_BackChild tags to attach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Parent:  If you wish to attach this screen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-open parent screen, use this tag an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_Data to point to the parent scree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A_FrontChild and SA_BackChild.  (V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FrontChild:  If you wish to attach an already-open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 to this screen, set ti_Data to point to the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.  The child screen will come to the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mily defined by the parent screen you are opening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so SA_Parent and SA_BackChild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BackChild:  If you wish to attach an already-open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 to this screen, set ti_Data to point to the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.  The child screen will go to the back of the fam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ined by the parent screen you are opening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A_Parent and SA_FrontChild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BackFill:  ti_Data is a pointer to a backfill hoo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creen's Layer_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see layers.library/InstallLayerInfoHook()).  (V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Draggable:  ti_Data is a boolean.  Set to FALS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sh your screen to be non-draggable.  This tag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d very sparingly!.  Defaults to TRUE.  For child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see SA_Parent, SA_FrontChild, and SA_BackChild) this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s a slightly different meaning:  non-draggable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s are non-draggable with respect to their par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ing they always drag exactly with the parent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posed to having relative freedom.  Als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Position()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Exclusive:  ti_Data is a boolean.  Set to TRU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ver want your screen to share the display with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.  This means that your screen can't be pulled d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will not appear behind other screens that are pu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wn.  Your screen may still be depth arranged, though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tag sparingly!  Defaults to FALSE.  Starting with V4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ttached screens may be SA_Exclusive.  Setting SA_Exclu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ach screen will produce an exclusive family.  (V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SharePens:  For those pens in the scre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rawInfo-&gt;dri_Pens, Intuition obtains them in shared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see graphics.library/ObtainPen()).  For compatibil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uition obtains the other pens of a public scree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NF_EXCLUSIVE.  Screens that wish to manage the 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selves should generally set this tag to TRU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structs Intuition to leave the other pens un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s to FALSE.  (V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Colors32:  Tag to set the screen's initial palett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t 32 bits-per-gun.  ti_Data is a pointer to a tabl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ed to the graphics.library/LoadRGB32() func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 supports both runs of color registers and s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s.  See the autodoc for that function for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tails.  Any color set here has precedence over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 set by SA_Colors.  (V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Interleaved:  ti_Data is a boolean.  Set to TR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 an interleaved bitmap for your screen.  Defaul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LSE.  If the system cannot allocate an interleaved bitma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, it will attempt to allocate a non-interleaved one (V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VideoControl:  ti_Data points to a taglist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ed to VideoControl() after your screen is open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ight use this to turn on border-sprites,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V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ColorMapEntries:  ti_Data is the number of entr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wish Intuition to allocate for this screen's Color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Intuition allocates a suitable number for ord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, certain graphics.library features requi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lorMap which is larger than default.  (The defaul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&lt;&lt;depth, but not less than 32)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LikeWorkbench:  ti_Data is boolean.  Set to TRUE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creen just like the Workbench screen. 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st way to inherit all the characteristic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orkbench, including depth, colors, pen-array, screen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tc.  Individual attributes can be overridden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 of tags.  (SA_LikeWorkbench itself overrides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fied in the NewScreen structure).  Att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hould be paid to hidden assumptions when doing thi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mple, setting the depth to two makes assumption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en values in the DrawInfo pens. 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g requests that Intuition ATTEMPT to ope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tch the Workbench.  There are fallbacks in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at fails, so it is not correct to make enquirie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Workbench screen then make strong assumption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at you're going to get.  (Defaults to FALSE)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MinimizeISG:  ti_Data is boolean.  For compatibil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uition always ensures that the inter-screen gap i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east three non-interlaced lines.  If your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ould look best with the smallest possible inter-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ap, set ti_Data to TRUE.  If you use the new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deoControl() VC_NoColorPaletteLoad tag for your scre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ewPort, you should also set this tag.  (V4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ll is well, returns the pointer to your new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nything goes wrong, returns NULL, with further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cation in the variable pointed to by the SA_Error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field (V36 and la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default, AmigaDOS requesters related to your process are p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orkbench screen (these are messages like "Disk Full")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wish them to show up on custom screens, DOS must be t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ragment shows the procedure.  More information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AmigaDOS manuals.  Sample code frag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"libraries/dosextens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ocess</w:t>
        <w:tab/>
        <w:t>*proce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</w:t>
        <w:tab/>
        <w:t>*windo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TR</w:t>
        <w:tab/>
        <w:tab/>
        <w:t>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ocess = (struct Process *) FindTask(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emp = process-&gt;pr_WindowPtr;</w:t>
        <w:tab/>
        <w:t>(save old 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ocess-&gt;pr_WindowPtr = (APTR) windo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use a pointer to any open window on your scre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your code goes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ocess-&gt;pr_WindowPtr = 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restore value BEFORE CloseWindow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loseWindow(windo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ERY IMPORTANT NOTE about the Screen-&gt;BitMap.  In the fu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tmaps will need to grow.  The embedded instance of a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screen will no longer be large enough to hold the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scription of the 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ARE STRONGLY URGED to use Screen-&gt;RastPort.BitMap in pl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Screen-&gt;BitMap whenever and whereever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TagList(), OpenWindow(), PrintIText(), CloseScree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ueryOverscan() PubScreenStatus(), The Intuition Reference Manu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tility/tagitem.h, graphics.library/ModeNotAvailable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kfont.library/OpenDiskFont(), graphics.library/GetColorMap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ScreenTagList       intuition.library/OpenScree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TagList -- OpenScreen() with TagItem extension array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Tags -- Varargs stub for OpenScreenTagLis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OpenScreenTagList( NewScreen, TagItem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</w:t>
        <w:tab/>
        <w:tab/>
        <w:t xml:space="preserve">    A0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creen *OpenScreenTagList( struct NewScreen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OpenScreenTags( NewScreen, Tag1,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creen *OpenScreenTags( struct NewScreen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LON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s an extension to the parameters passed to OpenScree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extensions is in the form of (a pointer to) an arr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Item structures, which have to fields: ti_Tag, an ID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eaning of the other field, ti_Data.  See &lt;utility/tagitem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ag items can supplement or override the values in New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fact, you can pass a NULL value of the NewScreen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that matter, if you pass NULL in both arguments, you'll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creen with defaults in all fields, including display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pth, colors, dimension, title, and so on.  We ask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at least supply a title when you open a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OpenScreen() documentation for parameter 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Screen     - (optional) pointer to a NewScreen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Items      - (optional) pointer to (an array of) Tag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tructures, terminated by the value TAG_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</w:t>
        <w:tab/>
        <w:t>- an open Intuition screen.  See OpenScreen(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xtended error codes when Screen is returned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version using a variable number of argument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eated for each particular compiler, and may no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analogue in all versions.  For vanilla, 32-bit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rameter passing conventions, this works (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ar in amiga.lib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creen</w:t>
        <w:tab/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Tags( ns, tag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NewScreen</w:t>
        <w:tab/>
        <w:t>*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ab/>
        <w:t>tag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 Screen</w:t>
        <w:tab/>
        <w:t>*OpenScreenTagLis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 ( OpenScreenTagList( ns, (struct TagItem *) &amp;tag1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 recommend this extension to OpenScreen() over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eld ExtNewScreen.Extension.  However, the ExtNewScreen.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convenient way to supply a few tags to V36 Intuitio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ignored by V34 Intuition.  See OpenScreen()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lots of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ERY IMPORTANT NOTE about the Screen-&gt;BitMap.  In the fu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tmaps will need to grow.  The embedded instance of a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screen will no longer be large enough to hold the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scription of the 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ARE STRONGLY URGED to use Screen-&gt;RastPort.BitMap in pl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Screen-&gt;BitMap whenever and whereever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Window                     intuition.library/Open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 -- Open an Intuition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Window = OpenWindow( New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 *OpenWindow( struct New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an Intuition window of the given dimensions and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properties specified in the NewWindow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ates everything you need to get go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there is an extensive discussion of public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visitor windows at the end of this section. 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provide extensions to the NewWindow parameter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array of TagItem structures.  See the discussion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documentation for the function OpenScreenTagLi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fore you call OpenWindow(), you must initialize an ins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ewWindow structure.  NewWindow is a structure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of the arguments needed to open a window.  The New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ucture may be discarded immediately after it is used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ype == CUSTOMSCREEN, you must have opened your ow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ready via a call to OpenScreen().  Then Intuition uses you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 for the pertinent information needed to get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oing.  On the other hand, if type == one of the Intuition's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s, your screen argument is ignored. 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will check to see whether or not tha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ready exists:  if it doesn't, it will be opened first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opens your window in the standard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If you specify Type == WBENCHSCREEN, the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will appear on the Workbench screen, unless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 screen mode SHANGHAI is set, in which case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"hijacked" to the default public scree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ubScreenMode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If the WFLG_NW_EXTENDED flag is set, it mean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eld 'ExtNewWindow-&gt;Extension' points to an array of TagItems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ined in intuition/tagitem.h.  This provides an extensible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providing extra parameters to OpenWindow. 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sons, we could not add the 'Extension' field to the New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, so we have define a new structure ExtNewWindow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identical to NewWindow with the addition of the Extensio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 recommend that rather than using ExtNewWindow.Extension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the new Intuition function OpenWindowTagList()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args equivalent OpenWindowTags().  We document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ribute tag ID's (ti_Tag values) here, rather th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TagList(), so that you can find all th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a new window defined in one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WFLG_SUPER_BITMAP flag is set, the bitmap variable must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your own 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tailPen and the BlockPen are used for system rendering;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ance, the title bar is first filled using the BlockPen,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gadgets and text are rendered using DetailPen.  You can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oose to supply special pens for your window, or, by setting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se arguments to -1, the screen's pens will be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for V36: The DetailPen and BlockPen no longer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colors will be used for window borders, if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on a "full-blown new look scree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Window = pointer to an instance of a NewWindow structure.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 is initialized with the following 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 = the initial x-position for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p = the initial y-position for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dth = the initial width of thi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ight = the initial height of thi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tailPen = pen number (or -1) for the rendering of window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like gadgets or text in title b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Pen = pen number (or -1) for window block fills (like title b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For V36: Title bar colors are determined otherwise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= specifiers for your requirements of this window, includ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which system gadgets you want attached to your wind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DRAGBAR allows this window to be drag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DEPTHGADGET lets the user depth-arrange thi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CLOSEGADGET attaches the standard clos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SIZEGADGET allows this window to be s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ask for the WFLG_SIZEGADGET gadget, you must specify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th of the flags WFLG_SIZEBRIGHT and WFLG_SIZEBBOTTOM below;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don't, the default is WFLG_SIZEBRIGHT.  See the followin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FLG_SIZEBRIGHT and WFLG_SIZEBBOTTOM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SIZEBRIGHT is a special system gadget fla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set to specify whether or not you wa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IGHT border adjusted to account for the physic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 the sizing gadget.  The sizing gadget must,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ll, take up room in either the right or bottom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or both, if you like) of the window.  Setting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or the WFLG_SIZEBBOTTOM flag selects which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take up the slack.  This will be particu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ful to applications that want to use the extra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 other gadgets (like a proportional gadget and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ooleans done up to look like scroll bars) or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 instance, applications that want every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orizontal bit and are willing to lose lines ver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E:  if you select WFLG_SIZEGADGET, you mu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ither WFLG_SIZEBRIGHT or WFLG_SIZEBBOTTOM or both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select neither, the default is WFLG_SIZEB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SIZEBBOTTOM is a special system gadget fla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set to specify whether or not you wa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OTTOM border adjusted to account for the physic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 the sizing gadget.  For details,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FLG_SIZEBRIGHT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GIMMEZEROZERO for easy but expensiv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at type of window layer you want, ei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SIMPLE_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SMART_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SUPER_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BACKDROP for whether or not you want this window to b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 Intuition's special backdrop windows.  See WFLG_BORDER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REPORTMOUSE for whether or not you want to "listen"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use movement events whenever your window is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e.  After you've opened your window, if you want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can later change the status of this via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portMouse().  Whether or not your window is listen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use is affected by gadgets too, since they can caus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start getting reports too if you like.  The mouse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ports (either InputEvents or messages on the IDCMP)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get will have the x/y coordinates of the current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osition, relative to the upper-left corner of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WFLG_GIMMEZEROZERO notwithstanding).  This flag can wor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njunction with the IDCMP Flag called IDCMP_MOUSEMOVE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llows you to listen via the IDC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BORDERLESS should be set if you want a window wit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order padding.  Your window may have the border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anyway, depending on what gadgetry you've reques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window, but you won't get the standard border lin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pacing that comes with typical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s a good way to take over the entire screen, si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n have a window cover the entire width of the scre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flag.  This will work particularly well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th the WFLG_BACKDROP flag (see above), since it allow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open a window that fills the ENTIRE screen.  NOTE: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 a flag that you want to set casually, since it may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isual confusion on the screen.  The window borders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dependable visual division between various window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background screen.  Taking away that border takes a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visual cue, so make sure that your design doesn'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 at all before you pro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ACTIVATE is the flag you set if you want this wind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utomatically become the active window. 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 is the one that receives input from the keyboar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use.  It's usually a good idea to to have the wind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pen when your application first starts up be an ACTIV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e, but all others opened later not be ACTIVATED (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 is off doing something with another screen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stance, your new window will change where the 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oing, which would have the effect of yanking the input r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rom under the user).  Please use this flag thoughtful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re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ome notes: First, your window may or may not b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y the time this function returns.  Use the IDCMP_ACTIV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 message to know when your window has become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lso, be very careful not to mistakenly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bsolete flag names WINDOWACTIVE or ACTIVEWINDOW. 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d in other contexts, and their values unintentionally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your flags can cause most unfortunate results. 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nfusion, they are now know as WFLG_WINDOWACTI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ACTIVE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RMBTRAP, when set, causes the right mouse button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be trapped and broadcast as events.  You can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se events through either the IDCMP or the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NOCAREREFRESH indicates that you do not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 responsible for calling BeginRefresh() and End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en your window has exposed regions (i.e.,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REFRESHWINDOW message would be generated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descriptions of these two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NW_EXTENDED (V36) indicates that NewWindow in fact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an ExtNewWindow structure, and that the 'Extens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eld points to an array of TagItem structures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aning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NEWLOOKMENUS (V39) Requests new-look menu treat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nu colors are derived from the screen DrawInfo BARDETAILP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ARBLOCKPEN, and BARTRIMPEN, instead of window detai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lock pens.  Also requests that a suitably scaled and col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miga-key symbol and checkmark symbol be used in the 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pplications using WFLG_NEWLOOKMENUS need to use the new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rawInfo pens to color their MenuItem and SubItem imag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your application uses GadTools, the {GTMN_NewLookMenus,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g-item should be passed to the menu layout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NB: For the menus to actually appear with improved col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screen's opener must supply suitable valu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ew menu pens in the DrawInfo.  If this is not the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n an application requesting NewLookMenus will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caled Amiga-key and checkmark but in V37-compatible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e that the screen's DrawInfo will always contain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alues for the new pens;  they just may correspo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"old look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Flags = IDCMP is the acronym for Intuition Direct Commun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ssage Port.  (It's Intuition's sole acronym.) If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DCMP Flags is selected, Intuition will create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ssage ports and use them for direct commun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sk opening this window (as compared with broadca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ormation via the Console device).  See the "Inp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utput Methods" chapter of the Intuition Reference Manua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plet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request an IDCMP by setting any of these flags. 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the special VERIFY flags, every other flag you set t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uition that if a given event occurs which you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nts to know about, it is to broadcast the details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nt through the IDCMP rather than via the Consol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allows a program to interface with Intuition direct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ather than going through the Consol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ny programs have elected to use IDCMP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clusively, and not to associate a console with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ndows at all.  Some operations, such as IDCMP_MENUVERIF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ONLY be achieved using IDC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IDCMP flags you can set are describ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difyIDCMP() auto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s = the pointer to the first of a linked list of th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adgets which you want attached to this Window.  Can be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you have no Gadgets of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eckMark = a pointer to an instance of the struct Image wher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 found the imagery you want used when any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nu items is to be checkmarked.  If you don't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pply your own imagery and you want to j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uition's own checkmark, set this argument to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xt = a null-terminated line of text to appear on the title ba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r window (may be null if you want no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ype = the screen type for this window.  If this equal CUSTOM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must have already opened a CUSTOMSCREEN (see text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ypes available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- WBENCH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- CUSTOM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- PUBLICSCREEN (new for V36, see text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creen = if your type is one of Intuition's standard screens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argument is ignored.  However, if Type == CUSTOM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must point to the structure of your ow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itMap = if you have specified WFLG_SUPER_BITMAP as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freshing you want for this window, then this value points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nce of the struct bitmap.  However, if the refresh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NOT WFLG_SUPER_BITMAP, this pointer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Width, MinHeight, MaxWidth, MaxHeight = the size limit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.  These must be reasonable values, which is to sa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minimums cannot be greater than the current size, no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maximums be smaller than the current size.  If they 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y're ignored.  Any one of these can be initialized to 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ich means that that limit will be set to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imension of that axis.  The limits can be chang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 is opened by calling the WindowLimits()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E: ORIGINALLY, we stated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"If you haven't requested the WFLG_SIZEGADGET option,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ariables are ignored so you don't have to initialize them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 is now clear that a variety of programs take it up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mselves to call SizeWindow() (or ChangeWindowBox())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r program's consent or consulting your WFLG_SIZEGA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ption.  To protect yourself against the results, we stro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rge that if you supply suitable values for these fields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you do not specify WFLG_SIZE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maximums may be LARGER than the current size,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the current screen.  The maximums should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highest value your application can handle.  This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with larger display devices to take full advanta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r software.  If there is no good reason to limit the 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n don't.  -1 or ~0 indicates that the maximum siz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imited by the size of the window's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e also the docs on the function WindowLimits()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tension (New for V36) = a pointer to an array (or chain of array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f TagItems to specify additional parameters to OpenWindow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gItems in general are described in utility/tagitem.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the OpenWindow tags are defined in intuition/intuition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described here.  For items pertaining to Public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visitor windows, please se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re are the TagItem.ti_Tag values that are defined for Open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and OpenWindowTagList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ertain tags simply override equivalent values in New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allow you to open a window using OpenWindowTagList()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ving a NewWindow structure at all.  In each case, 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rresponding data to ULONG and put it in ti_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mpatible tag item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DetailPen</w:t>
        <w:tab/>
        <w:t>- NOTE: only overrides NewWindow.DetailPen of -1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BlockPen</w:t>
        <w:tab/>
        <w:t>- NOTE: only overrides NewWindow.BlockPen of -1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Flags</w:t>
        <w:tab/>
        <w:t>- initial values for Flags before looking at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Boolean component Tag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CustomScreen</w:t>
        <w:tab/>
        <w:t>- also implies CUSTOMSCREEN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SuperBitMap</w:t>
        <w:tab/>
        <w:t>- also implies WFLG_SUPER_BITMAP refresh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Min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Min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Max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Max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Boolean tag items are alternatives to the NewWindow.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ean attributes with similar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SizeGadget</w:t>
        <w:tab/>
        <w:tab/>
        <w:t>- equivalent to WFLG_SIZE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DragBar</w:t>
        <w:tab/>
        <w:tab/>
        <w:t>- equivalent to WFLG_DRAG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DepthGadget</w:t>
        <w:tab/>
        <w:tab/>
        <w:t>- equivalent to WFLG_DEPTH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CloseGadget</w:t>
        <w:tab/>
        <w:tab/>
        <w:t>- equivalent to WFLG_CLOSE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Backdrop</w:t>
        <w:tab/>
        <w:tab/>
        <w:t>- equivalent to WFLG_BACKD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ReportMouse</w:t>
        <w:tab/>
        <w:tab/>
        <w:t>- equivalent to WFLG_REPORT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NoCareRefresh</w:t>
        <w:tab/>
        <w:t>- equivalent to WFLG_NOCARE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Borderless</w:t>
        <w:tab/>
        <w:tab/>
        <w:t>- equivalent to WFLG_BORDER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Activate</w:t>
        <w:tab/>
        <w:tab/>
        <w:t>- equivalent to WFLG_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RMBTrap</w:t>
        <w:tab/>
        <w:tab/>
        <w:t>- equivalent to WFLG_RMB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WBenchWindow</w:t>
        <w:tab/>
        <w:tab/>
        <w:t>- equivalent to WFLG_WBENCH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(system PRIV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_SimpleRefresh </w:t>
        <w:tab/>
        <w:t>- only specify if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_SmartRefresh </w:t>
        <w:tab/>
        <w:t>- only specify if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SizeBRight</w:t>
        <w:tab/>
        <w:tab/>
        <w:t>- equivalent to WFLG_SIZEB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SizeBBottom</w:t>
        <w:tab/>
        <w:tab/>
        <w:t>- equivalent to WFLG_SIZEB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_GimmeZeroZero </w:t>
        <w:tab/>
        <w:t>- equivalent to WFLG_GIMMEZERO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NewLookMenus</w:t>
        <w:tab/>
        <w:tab/>
        <w:t>- equivalent to WFLG_NEWLOOK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llowing tag items specify new attributes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ScreenTitle - You can specify the screen titl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your window this way, and avoid a call to SetWindowTitle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r window o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AutoAdjust - a Boolean attribute which says that it's 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ove or even shrink the dimensions of thi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fit it on the screen, within the dim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mits specified by MinWidth and Min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day, this processing might be sensitiv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rrently visible portion of the screen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be opening on, so don't draw too many conclu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the auto-adjust algorith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Normally, this attribute defaults to FALSE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call OpenWindowTags() or OpenWindowTagLi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a NULL NewWindow pointer, this attribute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TR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Inner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InnerHeight - You can specify the dimensions of the inte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on of your window, independent of what the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cknesses will be.  You probably want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_AutoAdjust to allow Intuition to move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 even shrink it so that it is completely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: using these tags puts some reasonable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he gadgets you can specify as "border" gadget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open your window.  Since border gadgets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border dimensions and hence the overall dimen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window, those dimensions cannot be used calcul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sition or dimensions of border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ere's the complete list of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GACT_LEFTBORDER gadgets cannot be GFLG_RELWIDTH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_InnerWidth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GACT_RIGHTBORDER gadgets MUST be GFLG_RELRIGH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_InnerWidth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GACT_TOPBORDER gadgets cannot be GFLG_RELHEIGH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_InnerHeigh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GACT_BOTTOMBORDER gadgets MUST be GFLG_RELBOTTOM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_InnerHeigh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PubScreenName - This tag item declares that you want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open as a visitor window on the public screen whos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pointed to by (UBYTE *) ti_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PubScreen - Open as a visitor window on the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ose address if provided as (struct Screen *) ti_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ensure that this screen remains open long enough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st ei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1) Be the screen's ow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2) have another window already open o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3) use LockPubScre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exec.library/Forbid() is not su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provide ti_Data to be NULL (zero), withou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f the above precautions, to specify the default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PubScreenFallBack - This Boolean attribute specifies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sitor window should "fall back" to opening on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ublic screen if the explicitly specify public screen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WindowName - this visionary specification of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ndezvous name string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Colors - this equally great idea about associating a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fication with the active window may not ever be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Zoom - ti_Data points to an array of four WORD's to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the initial Left/Top/Width/Height of the "alter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Zoom position and dimensions."  The presence of this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em implies that you want a Zoom gadget, even thoug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ight not have a sizing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w for V39: if the initial zoom-box left and top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th set to ~0, then Intuition will give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size-only" zooming, meaning that zooming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not affect the left/top unless the window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be moved on-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MouseQueue - This tag specifies a limit for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f outstanding IDCMP_MOUSEMOVE IntuiMessages that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send to your window.  You can change the valu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mit after the window is open using SetMouseQueu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RptQueue - This tag specifies a limit for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utstanding repeated-IDCMP_RAWKEY, repeated-IDCMP_VANILLAK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epeated-IDCMP_IDCMPUPDATE IntuiMessages that Intui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nd to your window.  Currently, there is no function to ad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repeat-key que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BackFill - ti_Data is a pointer to a Hook struc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Layers library will call when your window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backfilling."  See layers.library/InstallLayerHoo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MenuHelp - ti_Data is a boolean.  If true, enables the Menu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eature for this window.  See IDCMP_MENUHELP above.  (V3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NotifyDepth - ti_Data is a boolean.  Set to tru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ould also like IDCMP_CHANGEWINDOW events sent to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it is depth-arranged.  Normally, such events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nt for movement or resizing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DCMP_CHANGEWINDOW events originat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pth-arrangement have a Code equal to CWCODE_DEPTH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posed to CWCODE_MOVESIZE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Checkmark - (ti_Data is struct Image *) Image to use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mark in menus.  Prior to V39, or if WA_NewLook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not specified, the default will be the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mark in the original colors.  Under V39 and hig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have requested WA_NewLookMenus then the defaul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an appropriately colored checkmark scaled to the scre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nt.  Alternately, you can provide a custom one,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design yourself or get from sysiclass (use th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menu-font is different from the screen's f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AmigaKey - (ti_Data is struct Image *) Image to us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miga-key symbol in menus.  If WA_NewLookMenu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fied, the default will be the traditional Amiga-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ymbol in the original colors.  If you've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_NewLookMenus, then the default will be an appropr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lored Amiga-key scaled to the screen's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ternately, you can provide a custom one, which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sign yourself or get from sysiclass (use this i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nu-font is different from the screen's font)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Pointer - (APTR) The pointer you wish to associat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window.  If NULL, you are requesting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 pointer.  Custom pointers should be alloc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rforming a NewObject() on "pointerclass". 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&lt;intuition/pointerclass.h&gt;).  Defaults to NULL.  This ta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so recognized by SetWindowPointerA()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BusyPointer (BOOL) - Set to TRUE to request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sy-pointer.  If FALSE, your pointer will be as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y WA_Pointer.  Defaults to FALSE.  This tag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cognized by SetWindowPointerA()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PointerDelay - (BOOL) Set to TRUE to defer chang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inter for a brief instant.  This is typically used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setting the busy pointer, especially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knows it may be busy for a very short whi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pplication clears the pointer or sets anothe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fore the delay expires, the pending pointer ch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celled.  This reduces short flashes of the busy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tag is also recognized by SetWindowPointerA()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HelpGroup - (ULONG) Normally, only the active window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ceive IDCMP_GADGETHELP messages.  However, an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multiple windows will want all its windows to b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receive help when any of them are active.  First obta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help ID with utility.library/GetUniqueID()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 it as ti_Data of this tag to all your windows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elpControl()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HelpGroupWindow - (struct Window *) Instead of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_HelpGroup, you can pass a pointer to anothe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ose HelpGroup you wish this window to belong to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TabletMessages - (BOOL) Set to TRUE to request ex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uiMessages for your window.  If a tablet driv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enerating IESUBCLASS_NEWTABLET input events, you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le to receive extended tablet information with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uiMessages.  See the eim_TabletData fiel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tIntuiMessage structure.  Defaults to FALSE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arding Public Screens, you can specify a window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visitor window" on a public screen in one of several w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each case, you must be sure not to specify a New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of CUSTOMSCREEN.  You should use the value PUBLIC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are actually several ways you can specify which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want a visitor window to be opened 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) Specify the name of the public screen WA_PubScreen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 a NULL pointer, in ti_Data.  The name migh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vided by the user.  A NULL pointer means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the named screen cannot be found, the default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be used if the Boolean attribute WA_PubScreenFall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) Specify a pointer to a public screen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_PubScreen tag item.  The WA_PubScreenFall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ttribute has no effect.  You can specify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ublic screen by providing a NULL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specify the pointer by setting NewWindow.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PUBLICSCREEN, and specifying the public screen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NewWindow.Screen.  The WA_PubScreen tag item has prece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ver this tech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less NULL, the screen pointer provided MUST be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ublic screen.  You may ensure this several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Be the owner of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Have a window already open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Use LockPubScreen() to prevent the screen from clo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specifying the WFLG_VISITOR bit in NewWindow.Flag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nticipated that the last will be the most common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f opening public screens because you often want to exa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perties of the screen your window will be using in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mpensate for differences in dimension, depth, and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tandard sequence for this method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ockPubScreen()</w:t>
        <w:tab/>
        <w:t>- obtain a pointer and a prom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yout window</w:t>
        <w:tab/>
        <w:t>- adapt your window to the screen you wil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nWindow()</w:t>
        <w:tab/>
        <w:t>- using the pointer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lockPubScreen()</w:t>
        <w:tab/>
        <w:t>- once your window is open, you can let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of the lock on the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... normal window even processing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oseWindow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arding "service" windows, such as those opened for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or file requester associated with a given "client"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windows should NOT be "visitor" windows.  Ope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ing NewWindow.Type = CUSTOMSCREEN and NewWindow.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qual to the screen of the client window (window-&gt;WScr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also use WA_CustomScreen, which has preced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ensures that the requester service window will be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 on the same screen as the client window, even i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is not a public screen, or has private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has an implication for service/client protocol: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 a window pointer to any system requester routi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 routine which creates some other other servic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UST keep your window open until the clien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 requester service will allow a NULL client window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uld indicate to open the service window on the default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 (probably Workbench).  The correct way to get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is screen is to call LockPubScreen( NULL ). 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, you want to open as a visitor window, which mean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uld use either PUBLICSCREEN or WA_PubScreen, describ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hould call UnlockPubScreen() after your visitor window 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of V36, gadgets in the right and bottom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specified with GACT_RIGHTBORDER and GACT_BOTTOMBORDER)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tribute to the dimensions of the borders if they 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FLG_RELRIGHT and GFLG_RELBOTTOM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ll is well, returns the pointer to your new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nything goes wrong, returns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you open a window, Intuition will set the fo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's RastPort to the font of the window's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does not work right for GimmeZeroZero windows: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rderRPort RastPort has the font set correctly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.RPort is set up with the system default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compatibility reasons, we won't be fixing this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, there is a compatibility trick going 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 font of your window's RastPort if the scre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nt is "fancy."  See the SA_SysFont attribute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der OpenScree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ess you arrange otherwise, each window you open will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ignal for your task from the 16 "user signal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no signal is available, your window will not b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e opened.  In early V36 versions and before, Intuition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eck this condition, but just left you with an unusable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nWindowTagList(), OpenScreen(), ModifyIDCMP(), SetWindowTitle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PubScreen(), SetDefaultPubScreen(), ZipWindow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yers.library/InstallLayerHook(), SetPubScreenModes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WindowTagList       intuition.library/OpenWindow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TagList -- OpenWindow() with TagItem extension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Tags -- Varargs stub for OpenWindowTagList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OpenWindowTagList( NewWindow, TagItem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</w:t>
        <w:tab/>
        <w:tab/>
        <w:t xml:space="preserve">    A0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 *OpenWindowTagList( struct New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OpenWindowTags( NewWindow, Tag1,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 *OpenWindowTags( struct NewWindow *, ULON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riation of OpenWindow() that allow direct specific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TagItem array of extension data.  Recommended over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NewWindow.Extensio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omit the NewWindow (pass NULL), a set of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used, and overridden by the tag items.  Even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tag items at all, a reasonable window opens on 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default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OpenWindow() for all th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Window - (optional) pointer to a NewWindow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Items - (optional) pointer to TagItem array, with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alues as described under the descrip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penWindow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- newly created window, per your 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OpenScreenTagList() for an example of how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"varargs" version of this function for convenient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nguage 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WorkBench               intuition.library/Open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orkBench -- Open the Workbench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BScreen = OpenWorkBenc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OpenWorkBench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attempts to reopen the Workbench.  The actions tak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general good stuff and nice things, and then return a non-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ointer to the Workbench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find that something has gone wrong, and return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turn value, if not NULL, is indeed the address of 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, although you should not use it as such.  This is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bench may be closed by other programs, which can invali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ddress at any time.  We suggest that you regard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 as a ULONG indication that the routine has succeeded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pay any attention to it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-zero if Workbench screen opened successfully, or wa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ero if anything went wrong and the Workbench screen isn't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ame of this routine is spelled wrong: it ought to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orkbench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PointInImage                 intuition.library/PointIn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InImage -- Tests whether an image "contains" a poin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Contain = PointInImage( Point, Imag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</w:t>
        <w:tab/>
        <w:tab/>
        <w:t xml:space="preserve">    D0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PointInImage( struct Point, struct Image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sts whether a point is properly contained in an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ntention of this is to provide custom gadgets a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delegate "image mask" processing to the Image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belongs (superseding things like BOOLMASK).  After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rounded rect image with a drop shadow knows more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points are inside it than anybody else shou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traditional Intuition Images, this routine check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oint is in the Image box (LeftEdge/RightEdge/Width/Heigh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</w:t>
        <w:tab/>
        <w:t>- Two words, X/Y packed into a LONG, with high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ntaining 'X'.  This is what you get if you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Point structure (not a pointer!) using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 language parameter conven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 - a pointer to a standard or custom Image data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: If 'Image' is NULL, this function return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Contain - Boolean result of the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applies to the first image, does not follow Next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ked list.  This might be prefe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PrintIText                     intuition.library/PrintI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IText -- Print text described by the IntuiT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IText( RastPort, IText, LeftOffset, TopOffse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        A1     D0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PrintIText( struct RastPort *, struct IntuiText *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s the IntuiText into the specified RastPort.  Sets up the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specified by the IntuiText values, then prints the text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stPort at the IntuiText x/y coordinates offset by the left/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s.  Note, though, that the IntuiText structure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y contain further text position coordinates: thos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Left/TopOffsets are added to obtain the true pos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ext to be ren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does window layer clipping as appropriate --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text outside of your window, your charac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ipped at the window's edge, providing you pass your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layered)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NextText field of the IntuiText argument is non-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xt IntuiText is rendered as well, and so on until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xtText field i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ext with the ITextFont field NULL are display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nt of the RastPort.  If the RastPort font is also NU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tem default font, as set via the Preferences tool,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stPort = the RastPort destination of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ext = pointer to an instance of the structure Intui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Offset = left offset of the IntuiText into the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pOffset = top offset of the IntuiText into the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PubScreenStatus           intuition.library/PubScreen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ScreenStatus -- Change status flags for a public screen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Flags = PubScreenStatus( Screen, Status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</w:t>
        <w:tab/>
        <w:t xml:space="preserve">       A0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WORD PubScreenStatus( struct Screen *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 status flags for a given public screen. 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 bit currently defined is PSNF_PRIVATE.  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ScreenStatus( screen, PSNF_PRIVATE ) makes a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vate, while PubScreenStatus( screen, 0 ) makes it publ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not apply this function to a screen if you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n't the screen's "owner", in particular, don'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for the Workbench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Flags = Any of the PSNF_ flags (only PSNF_PRIV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rrently defin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0 in the lowest order bit of the 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screen wasn't public, or because it can not be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vate because visitors are open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other bits in the return code are reserved for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hanc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(), Intuition V36 update documentation</w:t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QueryOverscan               intuition.library/QueryOver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ueryOverscan -- Inquire about a standard overscan region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QueryOverscan( DisplayID, Rect, OScanTyp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A0         A1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QueryOverscan( ULONG, struct Rectangle *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fills in a rectangle with one of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scan dimensions, scaled appropriately for the mo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splayID it is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are three types of system overscan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SCAN_TEXT: completely visible, by user preference. 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 Workbench screen and screen dimensions STDSCREEN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STDSCREENHEIGHT.  Left/Top is always 0,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SCAN_STANDARD: just beyond visible bounds of monitor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r preference.  Left/Top may be neg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SCAN_MAX: The largest region we can display, A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y smaller region (see not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SCAN_VIDEO: The absolute largest region that the graphics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n display.  This region must be used as-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ID -- A 32-bit identifier for a display mode, a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 the &lt;graphics/modeid.h&gt; include file (V39 and up) 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&lt;graphics/displayinfo.h&gt; (V37/V3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E: If you only intend to use one of the four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verscan dimensions as is, and open your screen to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DisplayClip dimensions, you can specify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OSCAN_ values using the SA_Overscan ta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penScreenTagList() function and omit all of SA_Left, SA_T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A_Width, and SA_Height.  This also requires that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 supply a NewScreen structure, since it always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eft/top/width/height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you wish to supply a NewScreen structure, then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upplying left/top/width/height information. 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n be taken from the rectangle resulting from this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ewScreen.LeftEdge = Rect.Min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ewScreen.TopEdge = Rect.Min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ewScreen.Width = STDSCREENWIDT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/* or ( Rect.MaxX - Rect.MinX + 1 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ewScreen.Height = STDSCREENHE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/* or ( Rect.MaxY - Rect.Miny + 1 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t -- pointer to a Rectangle structure which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ll fill out with its return values.  Note that to conv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 rectangle to a screen "Height" you do (MaxY - MinY + 1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imilarly for "Width."  The rectangle may be passed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OpenScreen() as a DisplayClip region (SA_DCli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 (FALSE) if the MonitorSpec your NewScree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exist.  Non-zero (TRUE) if it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 in parameter V36.A17 might cause problems for s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(), Intuition V36 update documenta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freshGadgets             intuition.library/Refresh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Gadgets -- Refresh (redraw) the gadget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Gadgets( Gadgets, Window, Request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A0       A1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efreshGadgets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es (redraws) all of the gadgets in the gadget list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e specified gadg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 parameter must point to the window which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, or which contains the requester that contains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 parameter must only be valid if the gadget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TYP_REQGADGET flag set, a requirement for all requester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ointer argument points to a Window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wo main reasons why you might want to use this routine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, that you've modified the imagery of the gadget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and you want the new imagery to be displayed; second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think that some graphic operation you just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shed the gadgetry of your display, this routine will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magery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o modify the imagery of a gadget, you must first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gadget from the window's gadget list, using RemoveGadget()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GList()).  After changing the image, border, text (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xt for a string gadget), the gadget is replaced in the gadge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using AddGadget() or AddGList()).  Adding gadgets does not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m to be displayed (refreshed), so this function, or RefreshGLi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typically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on technique is to set or reset the GFLG_SELECTED fla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ean gadget and then call RefreshGadgets() to see it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ighlighted if and only if GFLG_SELECTED is set.  If you wish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nd be completely proper, you must RemoveGadget(),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FLG_SELECTED flag, AddGadget(), and RefreshGadgets()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quiva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adgets argument can be a copy of the FirstGadget vari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Window structure that you want refresh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ffect of this will be that all gadgets will be redra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ever, you can selectively refresh just some of the ga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starting the refresh part-way into the list: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rawing your window non-GTYP_GZZGADGET gadgets only, which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veniently grouped at the end of your gadget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n more control is available using the RefreshGList() routin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ables you to refresh a single gadget, or number of your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 It's never safe to tinker with the gadget list yourself. 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ply some gadget list that Intuition hasn't already proces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sual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s = pointer to the first in the list of gadgets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fre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containing the gadget or its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= pointer to a requester (ignored if gadget is not att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a reques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GList(), RemoveGadget(), RemoveGList(), AddGadget(), AddGLi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freshGList                 intuition.library/Refresh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GList -- Refresh (redraw) a chosen number of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GList( Gadgets, Window, Requester, NumGa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0       A1      A2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efreshGList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es (redraws) gadgets in the gadget list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the specified gadget.  At most NumGad gadgets are re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NumGad is -1, all gadgets until a terminating NUL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NextGadget field is found will be refreshed, mak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utine a superset of RefreshGadget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quester parameter can point to a Requester structur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gadget in the list has the GTYP_REQGADGET flag s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 list refers to gadgets in a requester and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necessarily point to a window.  If these are not the ga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a requester, the requester argument may be NU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sure to see the RefreshGadgets() function description, a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 is simply an extension of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s = pointer to the first in the list of gadgets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fre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containing the gadget or its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= pointer to a requester (ignored if Gadget is not att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a Reques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Gad  = maximum number of gadgets to be refreshed.  A value of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ll cause all gadgets to be refreshed from gadg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nd of the list.  A value of -2 will also do this, but if 'Gadge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oints to a Requester Gadget (GTYP_REQGADGET) ALL gadge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quester will be refreshed (this is a mode compatible with v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freshGadgets()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Gadgets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freshWindowFrame     intuition.library/RefreshWindow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WindowFrame -- Ask Intuition to redraw your window b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WindowFrame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efreshWindowFrame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es the border of a window, including title region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window's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use this call if you wish to update the display of your bord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expected use of this is to correct unavoidable corru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a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leaseGIRPort             intuition.library/ReleaseGIR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leaseGIRPort -- Release a custom gadget RastPor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leaseGIRPort( RPor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eleaseGIRPort( struct RastPor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rresponding function to ObtainGIRPort(), it rele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bitration used by Intuition for gadget Rast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the RastPort returned by ObtainGIRPor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ointer can be NULL, in which case nothing hap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tainGIRPort(), Custom Gadget documenta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makeDisplay               intuition.library/Remake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akeDisplay -- Remake the entire Intuition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ilure = RemakeDispla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RemakeDisplay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Returns LONG in V39 and grea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the bi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cedure remakes the entire View structu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display.  It does the equivalent of MakeScreen(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ry screen in the system, and then it calls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quivalent of RethinkDispla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RNING:  This routine can take many milliseconds to run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not use it 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ing MakeScreen() followed by RethinkDisplay() is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more efficient method for affecting changes to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's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ing with V39, returns zero for success, non-zero for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bable cause of failure is failure of graphics.library/MakeV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of graphics.library/MrgCo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or to V39, the return code is invalid.  Do not interpret i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unning on pre-V39 system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Screen(), RethinkDisplay(), graphics.library/MakeV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MrgCop(), graphics.library/LoadView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moveClass                   intuition.library/Remove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Class -- Make a public boopsi class unavailable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Class( classP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emoveClass( struct IClass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s a public class unavailable for public consum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's OK to call this function for a class which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et in the internal public class list, or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ready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Ptr = pointer to *public* class created by 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ay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Class(), FreeClass(), AddCla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moveGadget                 intuition.library/Remove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Gadget -- Remove a gadget from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 = RemoveGadget( Window, Gadge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 xml:space="preserve">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WORD RemoveGadget( struct Window *, struct Gadge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oves the given gadget from the gadget list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.  Returns the ordinal position of the removed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gadget is in a requester attached the the window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utine will look for it and remove it if it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gadget pointer points to a gadget that isn'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ropriate list, -1 is returned.  If there aren't any gadge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, -1 is returned.  If you remove the 65535th gadget from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with V37: If one of the gadgets you wish to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the active gadget, this routine will wait for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release the mouse button before deactivating and remo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containing the gadget or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ing the gadget to b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pointer to the gadget to be removed.  The gadget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scribes whether this is a gadget that should be remo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ndow or som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ordinal position of the removed gadget.  If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sn't found in the appropriate list, or if there are no gadge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ist, return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Gadget(), AddGList(), RemoveGLi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moveGList                   intuition.library/Remove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GList -- Remove a sublist of gadgets from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 = RemoveGList( Window, Gadget, Numga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>A0</w:t>
        <w:tab/>
        <w:t>A1</w:t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WORD RemoveGList( struct Window *, struct Gadget *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oves 'Numgad' gadgets from the gadget list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.  Will remove gadgets from a requester if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's GadgetType flag GTYP_REQGADGE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wise identical to RemoveGadge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ast gadget in the list does NOT have its link zero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with V36: OK, last gadget's NextGadget field is set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with V37: If one of the gadgets you wish to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the active gadget, this routine will wait for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release the mouse button before deactivating and remo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containing the gadget or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ing the gadget to b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pointer to the gadget to be removed.  The gadget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s whether this is a gadget that should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window or som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gad = number of gadgets to be removed.  If -1, remove all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end of window gadge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ordinal position of the removed gadget.  If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sn't found in the appropriate list, or if there are no gadge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ist, return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Gadget(), AddGadget(), AddGLi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portMouse                   intuition.library/Report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portMouse -- Tell Intuition whether to report mouse mov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portMouse( Boolean,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0       A0</w:t>
        <w:tab/>
        <w:t>&lt;-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eportMouse( BOOL,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AL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 compilers and link files switch the arguments to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in unpredictable ways.  We apologize for this conf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apped around an error enclosing a mist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ll will take one of two 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portMouse(Boolean, Windo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-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portMouse(Window, (ULONG)Boolea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rst form is the one that corresponds to the amiga.lib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Commodore.  The linker libraries and "pragmas" of some compi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ply the alternate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key point to remember is that the form of the function in 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always been the same, so there has always been objec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atibility.  However some care should be taken when swi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ilers or switching between stubs and pragm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assembler the interface has always b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oolean in D0, Window in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, it is still endorsed to simply set the WFLG_REPORTMOUSE flag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Window-&gt;Flags, or reset it, on your own.  Mak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atomic assembly instruction (OR.W #WFLG_REPORTMOUSE,wd_Flags+2(A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re A0 contains your window pointer).  Most compilers will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atomic operation when faced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ndow-&gt;Flags |= WFLG_REPORTMOU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ndow-&gt;Flags &amp;=~WFLG_REPORTMOU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else bracket the operation between Forbid()/Permi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lls Intuition whether or not to broadcast mouse-movement ev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window when it's the active one.  The Boolean value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ther to start or stop broadcasting position inform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use-movement.  If the window is the active one, mouse-movement re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 coming immediately afterwards.  This same routine will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 state of the GACT_FOLLOWMOUSE func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ly-selected gadget to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calling ReportMouse() when a gadget is selected will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mporarily change whether or not mouse</w:t>
        <w:tab/>
        <w:t>movements are reported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gadget remains selected; the next time the gadget is selected,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CT_FOLLOWMOUSE flag is examined a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also that calling ReportMouse() when no gadget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ed will change the state of the window's WFLG_REPORTMOUSE fla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will have no effect on any gadget that may be subsequ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ed. (This is all fixed in V36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portMouse() function is first performed when OpenWin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first called; if the flag WFLG_REPORTMOUSE is included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tions, then all mouse-movement events ar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opening task and will continue to b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til ReportMouse() is called with a Boolean value of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WFLG_REPORTMOUSE is not set, then no mouse-movement report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broadcast until ReportMouse() is called with a Boolean of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e WFLG_REPORTMOUSE flag, as managed by this rout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termines IF mouse messages are to be broadcast.  Determining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y are to be broadcast is determined by the IDCMP_MOUS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 associated with this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ean = TRUE or FALSE value specifying whether to tur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on or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nput and Output section of the Intuition Reference Manua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quest                           intuition.library/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 -- Activate a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Request( Requester,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A0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Request( struct Requester *,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s in and displays a requester into the specified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ignores the window's IDCMP_REQVERIFY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= pointer to the requester to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into which this requester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the POINTREL flag now has meaning if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not a DMR (Double-Menu Request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POINTREL is set this requester should be placed in the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window, offset by Requester.RelLeft and Requester.Rel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requester doesn't fit in the window, its position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justed to show the upper-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requester is successfully opened, TRUE is returned.  Otherwi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requester could not be opened, FALSE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turns out that the return code of this function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ways correct under V34 and prior.  If your requeste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have an ENDGADGET, then you can examine window-&gt;First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see if your requester successfully opened.  (A request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ENDGADGET can go away all by itself before you get the ch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look).  Under V36 and higher, the return code from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f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a maximum of 8 requesters that are suppor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window that can be changed in size, position, or dep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s section of the Intuition Reference Manua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setMenuStrip             intuition.library/ResetMenu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etMenuStrip -- Re-attach a menu strip to a window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ResetMenuStrip( Window, Menu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ResetMenuStrip( struct Window *, struct Menu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simply a "fast" version of SetMenuStrip()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n't perform the precalculations of menu page siz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MenuStrip()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call this function ONLY IF the menu strip and all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sub-items have not changed since the menu strip was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MenuStrip(), with the following exce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You may change the CHECKED flag to turn a checkmark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You may change the ITEMENABLED flag to enable/disabl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enuItem or Menu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ll other ways, this function performs like SetMenuStri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w sequence of events you can us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Open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etMenuStri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zero or more iterations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ClearMenuStri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change CHECKED or ITEMENABLED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ResetMenuStri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learMenuStri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lose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 = pointer to the first menu in the menu 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UE alw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MenuStrip(), ClearMenuStrip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thinkDisplay             intuition.library/Rethink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hinkDisplay -- Grand manipulation of the entire Intuition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ilure = RethinkDispla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RethinkDisplay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Returns LONG in V39 and grea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performs the Intuition global display reco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ncludes rethinking about all of the  ViewPorts an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lationship to one another and reconstructing the entir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sed on the results of this rethin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cally, and omitting many internal details,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ists of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termine which ViewPorts are invisible and set their VP_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ewPort Mode flag. VP_HIDE flags are also set for scree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y not be simultaneously displayed with the frontmost (V3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a change to a viewport height, or changing interlac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nitor scan rates require, MakeVPort() is called for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 viewports.  After this phase, the intermediate Copper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ach screen's viewport are correctly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rgCop() and LoadView() are then called to get these Copper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action, thus establishing the new state of the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perform a MakeScreen() on your Custom Screen befor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.  The results will be incorporated in the new display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ing the INTERLACE ViewPort mode for one screens must be ref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Intuition View, which is left to Intu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RNING:  This routine can take several milliseconds to run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not use it 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This routine is substantially changed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screen modes.  In particular, if screen rearrangemen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used a change in interlace mode or scan rate,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remake the copper lists for each screen's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ing with V39, returns zero for success, non-zero for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bable cause of failure is failure of graphics.library/MakeV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of graphics.library/MrgCo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or to V39, the return code is invalid.  Do not interpret i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unning on pre-V39 system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V35 and earlier, an interlaced screen coming to the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y not trigger a complete remake as required when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lace state is changed.  In some cases, this can be compens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by setting the viewport DHeight field to 0 for hidden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akeDisplay(), graphics.library/MakeVPort(), graphics.library/MrgCop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LoadView(), MakeScreen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eenDepth                   intuition.library/Screen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Depth -- Depth arrange a screen with extra control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Depth( screen, flags, reserv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A0      D0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creenDepth( struct Screen *, ULONG, A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ings the specified screen to the front or back,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upplied flags.  Also allows control of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pth-arranging within screen famil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a pointer to the screen to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= one of SDEPTH_TOFRONT or SDEPTH_TOBACK (bri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 to front or back respectively).  If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an attached screen, then you may als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DEPTH_INFAMILY to move the screen withi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mily.  If the screen is an attached scre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DEPTH_INFAMILY is not specified, then the whole fam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move, which is also the behavior of the ScreenToFro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ScreenToBack() functions, as well as the user-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erved = must be NULL for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he application which owns the screen shoul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DEPTH_INFAMILY.  It is incorrect style (and again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ntions of the screen opener) for program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odities or mouse-helpers to move child screens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ir family.  (Note that this is a style-behav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irement;  there is no technical requirement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sk calling this function need be the task which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cr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ToFront(), ScreenToBack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Parent, SA_FrontChild, SA_Back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eenPosition             intuition.library/Screen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Position -- Move screens with greater control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Position( Screen, flags, x1, y1, x2, y2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A0      D0     D1  D2  D3  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creenPosition( struct Screen *, ULONG, LONG, LONG, LONG, 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s the screen to the specified position or by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crement, in screen pixel resolution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x1 and y1 variables you specify would move the scre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way that violates any restrictions, the screen will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far as possible.  You may examine the LeftEdge and Top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elds of the Screen structure after this function retur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where the screen really end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negative values for screen LeftEdge and TopEdg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id for screens bigger than their display cl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a Scree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= Set to one of SPOS_RELATIVE, SPOS_ABSOLUT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POS_MAKEVISIBLE.   You may additionally set SPOS_FORCEDR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you need.  Use SPOS_RELATIVE (zero) for norma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move screen a relative amount expressed by x1,y1). 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SPOS_ABSOLUTE flag if you wish x1 and y1 to b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ordinates to move the screen to.  Set SPOS_MAKEVI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osition an oversized scrolling screen so that the rect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scribed by (x1,y1)-(x2,y2) is on the visible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display. (A word-processor may wish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utoscrolling as the user types.  In that case, it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ll ScreenPosition() with the SPOS_MAKEVISIBLE fla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rectangle that encompasses the cursor with som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roun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 addition to any one of the above choices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dditionally set SPOS_FORCEDRAG if you wish to re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screen that was opened with the {SA_Draggable,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1,y1 = Absolute position or change in position you wish to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o the screen, when using SPOS_ABSOLUTE or SPOS_REL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hen using SPOS_MAKEVISIBLE, these variables de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upper-left corner of the rectangle you would lik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sure is on the visible part of a scrolling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2,y2 = Ignored when using SPOS_ABSOLUTE or SPOS_REL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hen using SPOS_MAKEVISIBLE, these variables de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lower-right corner of the rectangle you would lik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sure is on the visible part of a scrolling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ote that these coordinates are in the same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s the screen (such as HIRES or INTERL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he owner of the screen should use SPOS_FORCEDR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incorrect style (and against the intent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opener) for programs such as commoditi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use-helpers to move non-draggable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Screen(), RethinkDisplay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eenToBack                 intuition.library/ScreenTo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ToBack -- Send the specified screen to the back of th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ToBack( Scre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creenToBack( struct 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s the specified screen to the back of th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a Scree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Depth(), ScreenToFron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eenToFront               intuition.library/ScreenTo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ToFront -- Make the specified screen the frontm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ToFront( Scre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creenToFront( struct 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ings the specified Screen to the front of th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a pointer to a Scree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Depth(), ScreenToBack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ollWindowRaster     intuition.library/ScrollWindowR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ollWindowRaster -- Intuition-friendly ScrollRasterBF()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ollWindowRaster(win, dx, dy, xmin, ymin, xmax, y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1   D0  D1  D2    D3    D4    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ScrollWindowRaster(struct Window *, WORD, 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ORD, WORD, WORD,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lls graphics.library/ScrollRasterBF(), which 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bits in the raster by (dx,dy) towards (0,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pace vacated is filled by calling EraseR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that vacated space is _not_ considered damag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croll operation is limited to the rectangl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(xmin,ymin)-(xmax,ymax). Bits outside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ffected. If (xmax,ymax) is outside the rastport the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ower right corner of the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a window is partly obscured, then it is possi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ollWindowRaster() to scroll some of the obsc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a into view.  If the window is simple-refresh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rmerly obscured area is damage, and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eds to repair it.  If Intuition detects damage as a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ScrollWindowRaster(), it will send an IDCMP_REFRESH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vent to the application's window.  This handling of da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the principal reason ScrollWindowRaster() is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crollRaster() and ScrollRasterB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n -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x,dy are integers that may be postive, zero, or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min,ymin - upper left of bounding rect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max,ymax - lower right of bounding rect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uses ScrollRasterBF(), which calls EraseR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n clearing the newly exposed area. This allows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custom layer backfill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MPORTANT:  boopsi gadgets should use ScrollRaster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ollRasterBF() directly!  Never call ScrollWindowRast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inside a boopsi gadget's method handl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uition will detect and handle damage caused by such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ScrollRaster() or ScrollRasterBF(), for gadge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GMORE_SCROLLRASTER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ERY IMPORTANT:  if you have any gadgets in your simple-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ndow with the GMORE_SCROLLRASTER property, you mus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ollWindowRaster() instead of ScrollRaster() or ScrollRasterB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ndling of gadget scroll damage is incompatible with continu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of these graphics functions in an Intuition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B:  If you're using a gadget class whose source code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 control, that class might be using GMORE_SCROLLRAST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ght start to in a future version.  For that reason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uld use ScrollWindowRaster() if you are using any such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intuition.library V39 and V40 ScrollWindowRaster()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considered unsafe in connection with gadget event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windows which do not have the WA_NoCareRefresh attribut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race condition may occur which will cause write ac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unallocated memory and keep the IDCMP_REFRESHWINDOW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getting deliv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recommended workaround for this problem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ollWindowRaster() only in SMART_REFRESH windows which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WA_NoCareRefresh attribute set. Of course, whic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ndows there will be no difference in functionality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ollWindowRaster() and ScrollRasterB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ScrollRaster(), graphics.library/ScrollRasterB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EraseRect(), WA_Back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AttrsA                       intuition.library/Set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AttrsA -- Specify attribute values for an objec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Attrs -- Varargs stub for SetAttrsA()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= SetAttrsA( Object, TagLis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SetAttrsA( APTR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= SetAttrs( Object, Tag1,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SetAttrs( APTR, ULON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es a set of attribute/value pairs with mean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ined by a 'boopsi' object's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does not provide enough context informa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bitration for boopsi gadgets which are attached to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requesters.  For those objects, use SetGadgetAtt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= abstract pointer to a boopsi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= array of TagItem structures with attribute/value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bject does whatever it wants with the attributes you prov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turn value tends to be non-zero if the changes would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ing gadget imagery, if the object is a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nvokes the OM_SET method with a NULL Gadget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Object(), DisposeObject(), GetAttr(), 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DefaultPubScreen   intuition.library/SetDefault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DefaultPubScreen -- Choose a new default public screen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DefaultPubScreen( 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DefaultPubScreen( UBYTE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tablishes a new default public screen for visito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screen is used by windows asking for a named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doesn't exist and the FALLBACK option is selected, 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s asking for the default public screen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= name of chosen public screen to be the new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ue of NULL means that the Workbench screen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the default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, OpenScreen(), Intuition V36 update documentation</w:t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DMRequest                 intuition.library/SetDM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DMRequest -- Set the DMRequest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SetDMRequest( Window, DMReques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SetDMRequest( struct Window *, struct Request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mpts to set the DMRequest into the specified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MRequest is the special requester that you atta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ouble-click of the menu button which the user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ing up on demand.  This routine WILL NOT change the DM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it's already set and is currently active (in use by the us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having called SetDMRequest(), if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MRequest, the correct way to start is by calling ClearDMReque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til it returns a value of TRUE; then you can call SetDMReque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new DM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POINTREL flag is set in the DMRequest, the DMR will ope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 to the pointer as possible.  The RelLeft/Top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fine-tuning the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from which the DMRequest is to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MRequest = a pointer to a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current DMRequest was not in use, sets the DM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inter into the window and return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DMRequest was currently in use, doesn't change th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eturns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DMRequest(), Reque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EditHook                   intuition.library/SetEdi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EditHook -- Set global processing for string gadgets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ldHook = SetEditHook( Hook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Hook *SetEditHook( struct Hook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new global editing hook for string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RNING: The use and integration of this function h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en explored, and thus should be considered a risky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*NOT* use this in a commercial product until further no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ok -- A pointer to a struct Hook which determines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 your code to be called every time the user types a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done before control is passed to the gadget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diting hook, so affects ALL string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previous global edit hook structure.  You may ne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ok if you wish to invoke the previous edit hook's behav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ddition to your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are a few key differences between a global edit hoo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re famililar per-gadget StringExtend-&gt;EditHook field. 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 of the latter, the hook's creator supplies a Work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's idea of the result of a keystroke is sto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GWork structure (which references the WorkBuffer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e of the gadget before Intuition's hook acted is avail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tringInfo-&gt;Buffer, -&gt;BufferPos, and -&gt;NumChars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case of a global editing hook, your hook _becom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's hook, which affects all gadgets, most o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not have a WorkBuffer.  This means that if you invo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's original hook (which you got as the result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), there isn't any easy way for you to "undo" tha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act.  This means that if Intuition's behavior for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eystrokes is incompatible with your hook's objectives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ust avoid calling Intuition's hook for those keys. 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roach is to run through your hook's code first, act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ose keys you wish to recognize.  Then, call Intuiti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ok for those keys you do not recognize, or for those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ose default actions you wish to ad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not forget to set SGA_REDISPLAY when needed (see sghooks.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please be sure to give the SGWork-&gt;EditOp field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is as meaningful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only SGH_KEY messages are sent to the global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ok, though custom edit hooks do receive SGH_CLICK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d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nally, there is currently no arbitration between a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dit hook and a custom edit hook as to ownership of keystrok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would be fair to expect that a custom edit hook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ten to match the current Intuition edit hook.  I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lobal edit hook acts on (say) up and down arrow keystrok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undesirable result may occur if some string gadget's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ok also acts on these keystrokes.  There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easy way to resolve this iss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GadgetAttrsA           intuition.library/SetGadget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GadgetAttrsA -- Specify attribute values for a boopsi gadge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GadgetAttrs -- Varargs stub for SetGadgetAttrsA()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= SetGadgetAttrsA( Gadget, Window, Requester, TagLis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    A0      A1      A2     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SetGadgetAttrsA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= SetGadgetAttrs( Gadget, Window, Requester, Tag1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SetGadgetAttrs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, ULON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e as SetAttrs(), but provides context inform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bitration for classes which implement custom Intuition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hould use this function for boopsi gadget objects which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ready been added to a requester or a window, or for "models"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pagate information to gadget already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ically, the gadgets will refresh their visuals to ref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 to visible attributes, such as the value of a sli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ext in a string-type gadget, the selected state of a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use this as a replacement for SetAttrs(), too,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y NULL for the 'Window' and 'Requester'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abstract pointer to a boopsi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window gadget has been added to using AddGList() or AddGadg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= for REQGADGETs, requester containing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= array of TagItem structures with attribute/value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bject does whatever it wants with the attributes you provi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might include updating its gadget visu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turn value tends to be non-zero if the changes would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ing gadget imagery, if the object is a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nvokes the OM_SET method with a Gadget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rived from the 'Window' and 'Requester' po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or to V39, this function ran with inadequate locking agai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lls that Intuition's input task makes to the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run properly prior to V39, this function, input process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and the gadget's dispatcher must be mutually re-entr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Object(), DisposeObject(), GetAttr(), 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MenuStrip                 intuition.library/SetMenu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MenuStrip -- Attach a menu strip to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SetMenuStrip( Window, Menu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SetMenuStrip( struct Window *, struct Menu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aches the menu strip to the window.  After calling this rout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user presses the menu button, this specified menu 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displayed and accessible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s with zero menu items are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 You should always design your menu strip changes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-way operation, where for every menu strip you ad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you should always plan to clear that strip sometime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simplest case, where you will have just one menu stri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ifetime of your window, you should always clear the menu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closing the window.  If you already have a menu strip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is window, the correct procedure for changing to a n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p involves calling ClearMenuStrip() to clear the old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quence of events sh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Open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zero or more iterations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 SetMenuStri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 ClearMenuStri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lose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 = pointer to the first menu in the menu 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UE if there were no problems.  TRUE always, since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wait until it is OK to pro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MenuStrip(), ResetMenuStrip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MouseQueue               intuition.library/SetMouse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MouseQueue -- Change limit on pending mouse messages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ldQueueLength = SetMouseQueue( Window, QueueLength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      A0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SetMouseQueue( struct Window *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 the number of mouse messages that Intuition will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e outstanding for you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ueueLength = the new value of outstanding mouse movement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wish to a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 if 'Window' is not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wise the previous value of the queue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rresponding function for changing the repeat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ueue limit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Pointer                     intuition.library/Set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ointer -- Specify a pointer sprite image for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ointer( Window, Pointer, Height, Width, XOffset, YOffse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      A1       D0      D1     D2     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Pointer( struct Window *, UWORD *, WORD, WORD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s up the window with the sprite definition for the po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, whenever the window is the active one,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 will change to the window's version.  If the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ctive one when this routine is called, the change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ace immed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XOffset and YOffset parameters are used to off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pper-left corner of the hardware sprite image from what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ards as the current position of the pointer.  Another w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scribing it is as the offset from the "hot spot" of th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top-left corner of the sprite.  For instance,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fsets of zero, zero, then the top-left corner of your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age will be placed at the mouse position.  On the other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specify an XOffset of -7 (remember, sprites are 16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de) then your sprite will be centered over the mouse pos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specify an XOffset of -15, the right-edge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over the mouse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to receive this pointer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= pointer to the data definition of a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ight = the height of th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dth = the width of the sprite (must be less than or equal to sixt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Offset = the offset for your sprite from the mous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ffset = the offset for your sprite from the mous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WindowPointerA(), ClearPointer(), ROM Kernel Manual: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Prefs                         intuition.library/Set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refs -- Set Intuition preferences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s = SetPrefs( PrefBuffer, Size, Inform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A0          D0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eferences *SetPrefs( struct Preferences *, LONG, BOO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new preferences values.  Copies the first 'Size'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your preferences buffer to the system preferences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puts them int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'Inform' parameter, if TRUE, indicates that an IDCMP_NEW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 is to be sent to all windows that have the IDCMP_NEW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Flag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legal to set a partial copy of the Preference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ost frequently changed values are grouped at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Preference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 A new and more extensible method for supp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erences has been introduced in V36, and relies 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tem notification.  The Intuition preferences items 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on the IPrefs program.  Certain elem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erences structure have been superseded by this new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Elements are generally superseded as new hardware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eatures demand more information than fits in struct P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rts of struct Preferences must be ignored so that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ing GetPrefs(), modifying some other part of struct Preferen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n calling SetPrefs(), don't end up truncating the ex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Preferences:  Starting with V36, pointer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mitted through SetPrefs() are only heeded until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 IPrefs informs Intuition of a V36-style pointer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.  In V39 and higher, only the pointer from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refs() (i.e. devs:system-configuration) is h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lette Preferences:  Starting with V39, color changes sub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rough SetPrefs() are ignored after the first time IPrefs s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new style palette p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ntHeight and LaceWB:  These are only respec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vs:system-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ew centering and size:  Changes to ViewX/YOffse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w/ColumnSizeChange only apply to the default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NTSC or PAL), and not to other monitors such as Productiv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 fields may be superseded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Buffer = pointer to the memory buffer which contain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sired settings for Intuition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 = the number of bytes in your PrefBuffer, the number of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copied to the system's internal preferenc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 = whether you want the information of a new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ting propagated to all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ess you are responding to a user's explicit reque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 Preferences (for example, you are writing a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ditor), you should probably avoid using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ser's Preferences should be respected, not overrid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your parameter Pref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DefPrefs(), GetPrefs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PubScreenModes       intuition.library/SetPubScreen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ubScreenModes -- Establish global public screen behavior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ldModes = SetPubScreenModes( Mode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WORD SetPubScreenModes(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Sets GLOBAL Intuition public screen mod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es = new global modes flags.  Values for flag bit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HANGHAI: workbench windows are to be open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fault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OPPUBSCREEN: when a visitor window is opened, the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reen it opens on is to be brought to the fr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ldModes = previous global mod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(), Intuition V36 update documentation</w:t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WindowPointerA       intuition.library/SetWindowPoint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WindowPointerA -- Select a pointer for your window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WindowPointer -- Varargs stub for SetWindowPointerA()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WindowPointerA( window, taglis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WindowPointerA( struct Window *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WindowPointer( window, tag1,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WindowPointer( struct Window *, ULONG tag1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ws you to set the pointer image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ed window.  Whenever the window is the active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ointer image will change to the window's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window is the active one when this rout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ed, the change takes place immed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to receive this pointer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= pointer to a taglist describing you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ame three tags are also accepted by OpenWindowTagList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allows you to establish the initial 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 you open you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Pointer (APTR) - The pointer you wish to associat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window.  If NULL, you are requesting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 pointer.  Custom pointers should be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y performing a NewObject() on "pointerclas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See &lt;intuition/pointerclass.h&gt;).  Defaults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BusyPointer (BOOL) - Set to TRUE to request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sy-pointer.  If FALSE, your pointer will be as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y WA_Pointer. 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PointerDelay (BOOL) - Set to TRUE to defer chang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inter for a brief instant.  This is typicall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ong with setting the busy pointer, especiall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pplication knows it may be busy for a very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.  If the application clears the pointer or 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pointer before the delay expires, the 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inter change is cancelled.  This reduces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lashes of the busy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example sets the standard busy pointer with pointer-del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a bit of work, then clears the poin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Put up the busy pointer, with pointer-dela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tWindowPointer( w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A_BusyPointer,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A_PointerDelay,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G_DON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Do busy stuff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No tags means "clear the pointer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tWindowPointer( w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G_DON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ointer(), ClearPointer(), ROM Kernel Manual: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WindowTitles           intuition.library/SetWindowTit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WindowTitles -- Set the window's titles for both window and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WindowTitles( Window, WindowTitle, ScreenTit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0      A1    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WindowTitles( struct Window *, UBYTE *, UBYTE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ws you to set the text which appears in the Window and/o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tle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 title appears at all times along the window title 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's screen title appears at the screen title bar whe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ndow is the activ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this routine is called, your window title will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ly.  If your window is the active one when this rout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ed, the screen title will be changed immed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specify a value of -1 (i.e. (UBYTE *) ~0) for eith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itle pointers.  This designates that you want Intuition to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 setting of that particular title alone, and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he other one.  Of course, you could set both to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rthermore, you can set a value of 0 (zero) for eith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tle pointers.  Doing so specifies that you want no tit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ar (the title bar will be bla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th of the titles are rendered in the default font of the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, as set using OpenScree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setting the window's title, Intuition may do some other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top border of your window.  If your own rendering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ars in your window border areas, you may want to restore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border frame.  The function SetWindowTitles() does not d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newer versions.  The function RefreshWindowFrame() i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do this kind of thing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your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Title = pointer to a null-terminated text string, or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ither the value of -1 (negative one) or 0 (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Title = pointer to a null-terminated text string, or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ither the value of -1 (negative one) or 0 (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, RefreshWindowFrame(), OpenScreen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howTitle                       intuition.library/Show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wTitle -- Set the screen title bar disp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wTitle( Screen, ShowI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0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howTitle( struct Screen *, BOO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sets the SHOWTITLE flag of the specified scree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n coordinates the redisplay of the screen and its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creen title bar can appear either in front of or beh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FLG_BACKDROP windows.  This is contrasted with the fac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-WFLG_BACKDROP windows always appear in front of the screen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r.  You specify whether you want the screen title bar to be in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or behind the screen's WFLG_BACKDROP windows by call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howIt argument should be set to either TRUE or FALSE.  If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creen's title bar will be shown in front of WFLG_BACKDROP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FALSE, the title bar will be rendered behind all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a screen is first opened, the default setting of the SHOW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 i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creen = pointer to a Scree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wIt = Boolean TRUE or FALSE describing whether to show or h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 title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izeWindow                     intuition.library/Siz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Window -- Ask Intuition to size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Window( Window, DeltaX, DeltaY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      D0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izeWindow( struct Window *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sends a request to Intuition asking to siz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pecified amounts.  The delta arguments describe how mu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the window along the respective ax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 window will not be sized immediately, bu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sized the next time Intuition receives an input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happens currently at a minimum rate of ten times per seco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 maximum of sixty times a second.  You can discov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window has finally been sized by setting the IDCMP_NEWSIZE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IDCMP of your window.  See the "Input and Output Method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pter of The Intuition Reference Manual for description of the IDC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Intuition now will do validity checking on the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mensions.  To change to new absolute dimensions, or to mo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 a window in one step, use ChangeWindowBox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wever, limit checking against window MinWidth, MinHe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xWidth, and MaxHeight was not done prior to V36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fields are still ignored (as documented)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sizing gadget (WFLG_SIZEGADGET is not set).  The *are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pected now (V36) if WFLG_SIZEGADGE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you can determine when the change in siz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ken effect by receiving the IDCMP_CHANGEWINDOW IDCMP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structure of the window to be s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taX = signed value describing how much to siz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the x-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taY = signed value describing how much to siz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the y-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WindowBox(), MoveWindow(), WindowToFront(), WindowToBack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ysReqHandler               intuition.library/SysReq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ReqHandler -- Handle system requester inpu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SysReqHandler( Window, IDCMPFlagsPtr, WaitInpu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A0      A1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SysReqHandler( struct Window *, ULONG *, BOO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ndles input for a window returned by either BuildSys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BuildEasyRequest().  These functions with SysReqHandl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perform an "asynchronous" EasyRequest() or AutoReque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is to say, you can perform other processing whil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 for the requester to be satis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ch time this function is called, it will proces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Messages that the window has received.  If the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WaitInput' is non-zero, SysReqHandler() will wait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by calling WaitPort()) if there are no IDCMP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ReqHandler() returns the same values as EasyRequest(): A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 greater than equal to 0, and  -1 if one of the other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nts were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additional value of -2 is returned if the input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satisfy the requester.  In this case, you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form some processing and call SysReqHandler()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this function does NOT terminate the system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only must you call FreeSysRequest() to eliminate the requ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you may also continue processing after an event which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rmally terminate a normal call to EasyReque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lementation of EasyRequest() input loo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BuildEasyRequest(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le ( (retval = SysReqHandler( window, idcmp_ptr, TRUE )) == -2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loop</w:t>
        <w:tab/>
        <w:t>*/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ysRequest( windo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 a volume, but don't remove the requester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inserts the wrong dis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EasyStruct volumeES =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of (struct EasyStruc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Volume Request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Please insert volume %s in any drive.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Cance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lume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Volume( vol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BYTE</w:t>
        <w:tab/>
        <w:t>*vol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 Window</w:t>
        <w:tab/>
        <w:t>*windo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olume</w:t>
        <w:tab/>
        <w:tab/>
        <w:t>*volume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olume</w:t>
        <w:tab/>
        <w:tab/>
        <w:t>*findVolum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</w:t>
        <w:tab/>
        <w:tab/>
        <w:tab/>
        <w:t>retv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ndow = BuildEasyRequest( NULL, &amp;volumeES, IDCMP_DISKINSER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 xml:space="preserve">      vol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( (retval = SysReqHandler( window, NULL, TRUE )) !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>/* not cancelled yet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>/* when IDCMP_DISKINSERTED, check for volu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>if (( retval == -1 ) &amp;&amp; (volume = findVolume( volname 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eeSysRequest( windo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 ( volu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Window pointer returned from BuildSysRequest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uildEasyRequest().  Those functions can als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alues '0' or '1', and these values may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assed to SysReqHandler(), which will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turn the sam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FlagsPtr = If you passed application specific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lags to BuildSysRequest() or BuildEasyRequest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ysReqHandler() will return -1 if that IDCMP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s received.  If IDCMPFlagsPtr is non-null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oints to a ULONG where the IDCMP class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ll be copied for your exa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is pointer can be NULL if you have provided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pplication specific IDCMP flags or if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need to know which application specific ID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vent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you provide more than on flag in the flags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is pointer points to, you will have to 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variable whenever -1 is returned,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ariable will have been changed to show ju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ingle IDCMP Class bit that caused the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Input = Specifies that you want SysReqHandler(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to wait for IDCMP input if there is none pe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, 1, ..., N = Successive GadgetID values, for the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specify for the requester.  NOTE: The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om left to right is actually: 1, 2, ..., N,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is for compatibility with AutoRequests which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LSE for the rightmost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 = Means that one of the caller-supplied IDCMPFlags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IDCMPFlag value is in the longword pointed to by UDCMP_pt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2 = input processed did not satisfy the requester. On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a keystroke that does not satisfy the requester. 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mple is if there is no input pending and you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LSE for Wait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.library/WaitPor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TimedDisplayAlert       intuition.library/TimedDisplay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dDisplayAlert -- Display an alert with automatic time-out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ponse = TimedDisplayAlert( AlertNumber, String, Height, Ti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    D0           A0      D1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TimedDisplayAlert( ULONG, UBYTE *, UWORD,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equivalent to DisplayAlert(), except tha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ser fails to respond in a given time, the alert 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wn automatically.  See the autodoc for DisplayAlert(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ll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ertNumber = the number of this alert message.  The only pert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its of this number are the ALERT_TYPE bit(s).  The 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is ignored by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 = pointer to the alert message string, as describe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ight = minimum display lines required for you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 = length of time the alert should wait for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pond.  This time is the number of video fra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ert should remain up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BOOL value of TRUE or FALSE.  If this is a DEADEND_ALERT,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lways the return value.  If this is a RECOVERY_ALERT.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 will be TRUE if the user presses the left mouse butt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ponse to your message, and FALSE if the user presses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ton is response to your text, or if the alert c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posted.  If the alert times out, the return value will be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Alert()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UnlockIBase                   intuition.library/UnlockI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IBase -- Surrender an Intuition lock gotten by LockIBas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IBase( Lock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UnlockIBase(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rrenders lock gotten by LockIBas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ing this function when you do not own the specified lock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mediately crash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value returned by LockIBase() should be passed to this fun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specify which internal lock is to be fr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e parameter is passed in A0, not D0,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IBase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UnlockPubScreen           intuition.library/Unlock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PubScreen -- Release lock on a public screen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PubScreen( Name, [Screen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UnlockPubScreen( UBYTE *, struct 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leases lock gotten by LockPubScree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best to identify the locked public scre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ointer returned from LockPubScreen().  To do th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ply a NULL 'Name' pointer and the screen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rare circumstances where it would be more convenient to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on-NULL pointer to the public screen name string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Screen' parameter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= pointer to name of public screen.  If Name is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n argument 'Screen' is used as a direct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a public screen.  Used only if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NULL.  This pointer MUST have been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y LockPubScree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safe to call UnlockPubScreen() with NULL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Screen (the function will have no effe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PubScreen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UnlockPubScreenList   intuition.library/UnlockPubScreen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PubScreenList -- Release public screen list semaphore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PubScreenLi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UnlockPubScreenLis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leases lock gotten by LockPubScreenLi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PubScreenLi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ViewAddress                   intuition.library/View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ewAddress -- Return the address of the Intuition View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ew = ViewAddre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View *ViewAddress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s the address of the Intuition View structur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nt to use any of the graphics, text, or animation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your window and that primitive requires a pointer to a vie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will return the address of the view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address of the Intuition Vie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ViewPortAddress           intuition.library/ViewPort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ewPortAddress -- Return the address of a window's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ewPort = ViewPortAddress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ViewPort *ViewPortAddress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address of the viewport associated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.  The viewport is actually the viewport of the screen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the window is displayed.  If you want to use any of the graphic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xt, or animation primitives in your window and that prim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ires a pointer to a viewport, you can use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ointer is only valid as long as your window's screen rem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, which is ensured by keeping your window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for which you want the viewpor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address of the Intuition ViewPort structur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window's screen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is unnecessary: you can just use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Window-&gt;WScreen-&gt;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BenchToBack                 intuition.library/WBenchTo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BenchToBack -- Send the Workbench screen in back of all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WBenchToBac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WBenchToBack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uses the Workbench screen, if it's currently opened, to go beh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other screens.  This does not 'move' the screen up or d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ead only affects the depth-arrangement of th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Workbench screen was opened, this function returns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wise it return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BenchToFront(), ScreenToFron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BenchToFront               intuition.library/WBenchTo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BenchToFront -- Bring the Workbench screen in front of all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cess = WBenchToFro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WBenchToFro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ses the Workbench Screen, if it's currently opened, to 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reground.  This does not 'move' the screen up or down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affects the depth-arrangemen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Workbench screen was opened, this function returns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wise it return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BenchToBack(), ScreenToBack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indowLimits                 intuition.library/Window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Limits -- Set the minimum and maximum limits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WindowLimits( Window, MinWidth, MinHeight, Max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  A0      D0        D1      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MaxHeigh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WindowLimits( struct Window *, WORD, WORD, UWORD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the minimum and maximum limits of the window's size.  Until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utine is called, the window's size limits are equal to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s established in the OpenWindow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a call to this routine, the Window will be able to be s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ny dimensions within the specified lim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don't want to change any one of the dimensions, set the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gument for that dimension to zero.  If any of the limit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equal to zero, that argument is ignored and the initial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at parameter remains undisturb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ny of the arguments is out of range (minimums great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 size, maximums less than the current size), that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ignored, though the others will still take effect if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in range.  If any are out of range, the return value from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dure will be FALSE.  If all arguments are valid,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 will be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want your window to be able to become "as large as possi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put -1 (i.e. ~0) in either or both Max arguments. 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ease note: screen sizes may vary for several reasons,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st be able to handle any possible size of window you might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p with if you use this method.  Note that you can use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PubScreen() to find out how big the screen your wind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ar in is.  You may also refer to the WScreen field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structure, providing that your window remains op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will ensure that the screen remains open, and thu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remains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user is currently sizing this window, the new limit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take effect until after the sizing is 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nWidth, MinHeight, MaxWidth, MaxHeight = the new limits for th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is window.  If any of these is set to zero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 ignored and that setting will b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RUE if everything was in order.  If any of the parameters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t of range (minimums greater than current size, maximums less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 size), FALSE is returned and the errant limit reque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fulfilled (though the valid ones will b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PubScreen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indowToBack                 intuition.library/WindowTo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ToBack -- Ask Intuition to send a window behind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ToBack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WindowToBack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sends a request to Intuition asking to send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back of all other windows i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 window will not be depth-arranged immediately, bu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arranged the next time Intuition receives an input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happens currently at a minimum rate of ten times per seco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 maximum of sixty times a seco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ember that WFLG_BACKDROP windows cannot be depth-arr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structure of the window to be sent to the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Window(), SizeWindow(), WindowToFront(), MoveWindowInFrontOf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indowToFront               intuition.library/WindowTo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ToFront -- Ask Intuition to bring a window to the fr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ToFront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WindowToFront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sends a request to Intuition asking to bring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front of all other windows i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 window will not be depth-arranged immediately, bu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arranged the next time Intuition receives an input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happens currently at a minimum rate of ten times per seco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 maximum of sixty times a seco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ember that WFLG_BACKDROP windows cannot be depth-arr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structure of the window to be brought to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Window(), SizeWindow(), WindowToBack(), MoveWindowInFrontOf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ZipWindow                       intuition.library/Zip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ZipWindow -- Change window to "alternate" posi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dimensions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ZipWindow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ZipWindow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 the position and dimension of a window to th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the last occasion of ZipWindow being called (or inv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a the "zoom" gadg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ically this is used to snap between a normal, large,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mension of the window to a smaller, more innocuous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dim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ke MoveWindow(), SizeWindow(), and ChangeWindowBox(), the a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deferred to the Intuition input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re tuning needs to be done to establish initial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rst invocation of this function for a window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 initial values using the OpenWindow() tag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Z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could also use a new name, but "ZoomWindow" is mislea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"Zoom" normally implies "sca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zoom gadget will appear (in the place of the old "tobac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) when you open your window if you either specif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ing gadget or use WA_Z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detect that this function has taken effect by 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IDCMP_CHANGEWINDOW IDCMP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-- window to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 assumes that the proper default "other"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"full siz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WindowBox(), MoveWindow(), SizeWindow(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