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Lamp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--col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Col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Pen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M_Lamp_SetRG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Lamp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p.mcc was originally developed by Maik Schrei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with MUI4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p.mcc offers a little lamp which can be used for all kind of purpos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give some visual feedback about the state or progr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, i.e. to show the ongoing progress of a connection to a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--color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mp object can have 3 different kinds of colo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r configured special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 RGB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UI_PenSpe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required to get the current color value from a lamp object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type can be queried using the MUIA_Lamp_ColorTyp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color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(lamp, MUIA_Lamp_ColorType, &amp;color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(color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ase MUIV_Lamp_ColorType_UserDefin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*  get() MUIA_Lamp_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e MUIV_Lamp_ColorType_Colo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*  get() MUIA_Lamp_Color, MUIA_Lamp_Red, MUIA_Lamp_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or MUIA_Lamp_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e MUIV_Lamp_ColorType_PenSpec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*  get() MUIA_Lamp_PenSpe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Blue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get the 32-bit blue component of the current Lamp color. Values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x00000000 (no blue), 0x7f7f7f7f (50% blue) to 0xffffffff (full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UIA_Lamp_Blue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means it is only valid to read MUIA_Lamp_Blue if the curren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IA_Lamp_ColorType is MUIV_Lamp_ColorType_Color, otherwise th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(lamp, MUIA_Lamp_Blue, 0x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Lamp_SetRGB, MUIA_Lamp_Color, MUIA_Lamp_ColorType, MUIA_Lamp_G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Color -- [ISG], ULO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get all 3 RGB values in one go. This attribute is equival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UIA_Lamp_Red, MUIA_Lamp_Green and MUIA_Lamp_Blue separately. A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rray of three ULONG variables representing the 32-bit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t()ed or set()ed mus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 one of the special inputs can be used to set the lamp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user configu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MUIV_Lamp_Color_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Fatal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Lookin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Conn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Sending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Receiving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Loading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_Savin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values are copied internally, so it is safe to destroy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after setting this attribute. The returned array is stricly read-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copy must be created in case the values nee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value is undefined when MUIA_Lamp_ColorType is not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Color or MUIV_Lamp_ColorType_User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UIA_Lamp_Color to a pointer to an array of three ULONG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t MUIA_Lamp_ColorType to MUIV_Lamp_ColorType_Colo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UIA_Lamp_Color to one of the special input values will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ColorType to MUIV_Lamp_ColorType_UserDef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a specific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yellow[3] = { 0xffffffff, 0xffffffff, 0x0000000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(lamp, MUIA_Lamp_Color, &amp;yel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to a user defin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(lamp, MUIA_Lamp_Color, MUIV_Lamp_Color_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 the color (only valid if MUIA_Lamp_ColorType == MUIV_Lamp_ColorType_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*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(lamp, MUIA_Lamp_Color, &amp;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R: 0x%08lx, G: 0x%08lx, B: 0x%08lx\n", c[0], c[1], c[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Red, MUIA_Lamp_ColorType, MUIA_Lamp_Green, MUIA_Lamp_B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Lamp_Set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Col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ColorType -- [..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current color type of a lam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UserDefined - user defin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Color       - normal RGB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PenSpec     - a MUI_PenSpec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colors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Green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get the 32-bit green component of the current Lamp color. Values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x00000000 (no green), 0x7f7f7f7f (50% green) to 0xffffffff (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UIA_Lamp_Green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means it is only valid to read MUIA_Lamp_Green if the curren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IA_Lamp_ColorType is MUIV_Lamp_ColorType_Color, otherwise th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(lamp, MUIA_Lamp_Green, 0x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Lamp_SetRGB, MUIA_Lamp_Color, MUIA_Lamp_ColorType, MUIA_Lamp_B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Pen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PenSpec -- [ISG], struct MUI_PenSpec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get the lamp's PenSpec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is copied internally, so it is safe to destroy the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_PenSpec buffer after setting it. The returned MUI_PenSpec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ly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value is undefined when MUIA_Lamp_ColorType is not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Pen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UIA_Lamp_PenSpec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PenSpec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Color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Red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get the 32-bit green component of the current Lamp color. Values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x00000000 (no red), 0x7f7f7f7f (50% red) to 0xffffffff (full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UIA_Lamp_Red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means it is only valid to read MUIA_Lamp_Red if the curren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IA_Lamp_ColorType is MUIV_Lamp_ColorType_Color, otherwise th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(lamp, MUIA_Lamp_Red, 0x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Lamp_SetRGB, MUIA_Lamp_Color, MUIA_Lamp_ColorType, MUIA_Lamp_B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Type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get the lamps type/size. By default the type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Tiny      - 5x5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Small     - 6x6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Medium    - 7x7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Big       - 8x8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Huge      - 9x9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Mammoth   - 10x10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Gigantic  - 11x11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Type_Size(pixels) - Allows to specify the typ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the desired siz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wo lamp objects with size of 8x8 pix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p1= Lamp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Type, MUIV_Lamp_Type_Size(8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p2 = Lamp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Type, MUIV_Lamp_Type_Bi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M_Lamp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Lamp_SetRGB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lamp, MUIM_Lamp_SetRGB, ULONG red, ULONG green, ULONG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get all three 32-bit RGB values in one go. Using this meth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setting the values by using MUIA_Lamp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color using this method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the lamp's color to light b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lamp, MUIM_Lamp_SetRGB, 0x00000000, 0xaaaaaaaa, 0x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Blue, MUIA_Lamp_Color, MUIA_Lamp_Green, MUIA_Lamp_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