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Popplaceholde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Copy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Pop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Popbutt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PopCycl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Repla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Singl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Strin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String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Stri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laceholder.mcc/MUIA_Popph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Popplaceholder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laceholder.mcc was originally developed by Marcin Orlowski for Amiga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migaOS native reimplementation included in MUI4 for AmigaO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laceholder class is a simple but useful clas. Most applic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onfigurable nowadays, offering a wide range of various parame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user modification. Not only functions options or forms of behavi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figurable, but often most of program strings can now be chang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The latter applies to internet (communication) related programs mos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AmIRC, AmTelnet, YAM and so on...) which need to send various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fferent people. So they allow you to define i.e. an own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or kick reason sentence. Because your welcome phrase for Joh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for Mary will differ only with the name, most of these strings us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placeholders to describe variable, dynamically modified string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he mentioned receipient 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On %d, %u wrote:". The "%d" and "%u" are just the placehol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replace these by the current date and the sender's name.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placeholders can even look like "@name" or "%{date}", but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most programs forces the user to know what placeholder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re and which means what. This is very user unfriendly, especi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s, or just-users. Instead of forcing them to type placeholder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(in proper syntax!) it would be nicer to let them pick up what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list of available items. This both eliminates the placeholder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unless user 'fix' it later by hand of course) as well as it forb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unsupported placeholders (the above exception applies of course)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Popplaceholder class. It features an ordinary string gadg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type own text, but it also gives the popup listview which hold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laceholders. Users can easily select one placeholder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double click or by dragging and dropping it onto the string gad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xample demo program for better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rray -- [IS.], STRPT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terminated list of strings defining the contents of the pop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The string format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tem|descrip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^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+- the human understandable description of th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+--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 the tag itself (anything you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items are INSERTED into the list. They do not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ing ones. If you want to reuse the object without destroy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lear the list using MUIM_List_Clear method before. Most List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methods are directly forwarded to the Popph's internal list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ort entries, insert or remove entries like you do with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the internal processing buffers are fixed size and holds up to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PPH_MAX_KEY_LEN) characters for placeholder and 128 (POPPH_MAX_STRING_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its description. If you need bigger buffer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const char *PP_Table[]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s|norm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g|highligh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\n|LF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\t|Tabulato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|Descri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WW|World Wide We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obj, MUIA_Popph_Array, PP_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eparator, MUIA_Popph_CopyEnt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c_popplaceholder.h/POPPH_MAX_#?_LEN, MUI_Lis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Auto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utoClose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popup list will be closed automatically after an entry was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ed to insert it into the string. Setting this attribute to FAL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popup list from closing in thi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void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laceholder transparently handles and utilises external classe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lass replacements and list class replacements. The fallback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object: Textinput -&gt; Betterstring -&gt;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st object  : NList -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attribute you can tell Popph you don't wish the particula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The following flage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IV_Popph_Avoid_Better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IV_Popph_Avoid_Text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IV_Popph_Avoid_Nlist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void more than one class at the object creation time, ju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 not add them!) the MUIV_Popph_Avoid tags, or use MUIA_Popph_Avoid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you need (internally, Popph just ORs the arguments with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ronly recommend to avoid using this attribute, unless you *reall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(if you think so, sit down an rethink it once again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comming preference module (#?.mcp) will let user decide which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/she likes or dis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h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A_Popph_Avoid, MUIV_Popph_Avoid_Better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A_Popph_Avoid, MUIV_Popph_Avoid_N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means exactly the s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h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A_Popph_Avoid, MUIV_Popph_Avoid_Betterstring | MUIV_Popph_Avoid_N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Contents -- [IS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gives you direct access to the internal string object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t, you change the string gadget's contents, by getting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what user created. It simply acts like String/MUIA_String_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laceholder transparently handles most popular string class repla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extinput.mcc and Betterstring.mcc. Although the class understand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of these classes, you should NOT use anything els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Contents to access Popph's string contents. This will preven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ur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bu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(obj, MUIA_Popph_Contents, &amp;bu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Copy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CopyEntries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you can talk to Popph object as to ordinary List objects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internal object list (most of List class' methods are forwarded), no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can be done that way. By default, Popph does NOT buffer list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hooks are used), hence all inserted strings must remain valid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uses them. However, sometimes it might be useful to instruct Pop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care of the strings by itself. By setting this attribute to TRU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urther* added/inserted entries are copied and buffered internally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top worrying about them (Popph will set built-in string hooks f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). Existing entries WILL NOT get buffered unless you remove and re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! Memory will automatically get freed when you destroy the object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list with MUIM_List_Cl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a side-effect than a bug. When you set MUIA_Popph_CopyEntries to TR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some entries and then set it back to FALSE, no memory will be fre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lear or object dis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commended to play with this attribute heavily. Just set it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bject creation if you need buffering and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rray, MUIM_List_Clear, MUIA_List_ContructH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ist_DestructHook, MUI_Lis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Inser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InsertMod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Popph inserts the placehold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for some reasons, you may wish to change that behaviour (separ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ag&amp;Drop (DD) and double click (DC) actions.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pends on user settings or at the cursor position if no user pref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both D&amp;D and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Cursor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ces putting placeholders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ways appends placeholder at the end of the current string (both D&amp;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Pre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ways inserts placeholder at the beginning of the string (both D&amp;D and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D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D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D_Pr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C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C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InsertMode_DC_Pre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ame as above, but applies to D&amp;D or DC separately. See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find out how the global (for both actions) special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set different actions for DD and DC either OR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xxx values, or use MUIA_Popph_InsertMode as many times as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h automatically ORs the argument with inter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MUIV_Popph_InsertMode_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rray, MUIM_List_Clear, MUIA_List_ContructH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ist_DestructHook, MUI_Lis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Popbut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PopbuttonKey -- [IS.]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MUIA_ControlChar - sets the hotkey for internal popup butt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Control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Po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PopAsl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14.5 Popph features PopAsl alike mode, allowing you to 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of Popplaceholder class and Asl reque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real bug, but don't use MUIA_Popasl_StartHook and MUIA_Popasl_Stop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slActive, MUIA_Popph_AslType, MUIA_Popasl_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asl_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PopCycle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PopCycleChain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ersion 14.8, Popph lets you remove the popup button from the 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, as some developers seems to don't like all objects to be cyclech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SL mode, this attribute affects popasl button as well. 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, but while there should be rather separate attribute, this info rem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unless someone's add it or will na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CycleCh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Repla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ReplaceMode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whenever you double click or Drag&amp;Drop any placehold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list, it will be inserted/appended to the current contents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If you set this attribute to TRUE, the old contents o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will be replaced by the new placeholder comple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eparator -- [ISG]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alter the separator, because you use default one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bug, but keep in mind that you should NOT change the sepa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f there are still some entries that use the old one. Chang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reak the parsing and handling of the 'old' entries. To be safe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your own separator once on startup, or clear/reset placehold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very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'|' (pipe character, dec. cod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String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tringKey -- [IS.]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MUIA_ControlChar - sets the hotkey for internal string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Control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String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tringMaxLen -- [I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maximum length for the string object. This attribute is only vali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reatio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POPPH_MAX_STRING_LEN (128 bytes for ordinary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POPPH_MAX_STRING_LEN*2 (256 bytes) for PopAsl alik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length includes the 0-byte at the end of the string. To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enter e.g. 10 characters, you have to specify a maxlen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maximum length gets doubled when you use MUIA_Popph_PopAsl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path cut-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PopAsl, MUIA_String_Max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Strin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tringType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wonder what type of string gadget Popph is actually using,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, which should be equal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StringType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StringType_Better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Popph_StringType_Tex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opph forwards all Textinput/BetterString/String class'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the internal string object please avoid using them. Popph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differences between these classes and properly uses them no mat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lass is used without any crashes and other neat sideeffects!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Avo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Single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ingleColumn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15 you can use Popplaceholder in single column mode. This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 don't have any description for your placeholders or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for other purposes than placeholders (like plain popup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 (two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mode or not, string length limits remains unchanged. This means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POPPH_MAX_KEY_LEN) is the limit for the 1s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laceholder.mcc/MUIA_Popph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Title -- [IS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15 you can have custom titles for popup list's columns. Pass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title string or NULL if you want to remove the title (if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). The title string will be copied to internal buffer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l MUI formating codes like MUIX_B, MUIX_C or colors as well.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character to separate titles for the default two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fined a custom separator character your title string must us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otherwise it won't be parsed properly (important for two column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 of thumb: always use the separator that is the "current"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NULL (no ti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Title, "Key|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override sepa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eparator, '$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Title, "Title$Nod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(not 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Title, "Title|Nod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Popph_Separator, '$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.h/MUIX_#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